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B"/>
          <w:sz w:val="48"/>
          <w:szCs w:val="48"/>
        </w:rPr>
      </w:pPr>
      <w:r>
        <w:rPr>
          <w:color w:val="00008B"/>
          <w:sz w:val="48"/>
          <w:sz w:val="48"/>
          <w:szCs w:val="48"/>
          <w:rtl w:val="true"/>
        </w:rPr>
        <w:t>المغني</w:t>
      </w:r>
    </w:p>
    <w:p>
      <w:pPr>
        <w:pStyle w:val="Normal"/>
        <w:jc w:val="center"/>
        <w:rPr/>
      </w:pPr>
      <w:hyperlink r:id="rId2">
        <w:r>
          <w:rPr>
            <w:rStyle w:val="InternetLink"/>
            <w:rFonts w:ascii="Tahoma" w:hAnsi="Tahoma" w:cs="Tahoma"/>
            <w:sz w:val="20"/>
            <w:sz w:val="20"/>
            <w:szCs w:val="20"/>
            <w:u w:val="none"/>
            <w:rtl w:val="true"/>
          </w:rPr>
          <w:t>موفق الدين أبو محمد عبد الله بن قدامة المقدسي الحنبلي</w:t>
        </w:r>
      </w:hyperlink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t>(</w:t>
      </w:r>
      <w:r>
        <w:rPr>
          <w:rtl w:val="true"/>
        </w:rPr>
        <w:t xml:space="preserve">الجزء الرابع والستون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كتاب</w:t>
      </w:r>
      <w:r>
        <w:rPr>
          <w:rtl w:val="true"/>
        </w:rPr>
        <w:t xml:space="preserve"> </w:t>
      </w:r>
      <w:r>
        <w:rPr>
          <w:rtl w:val="true"/>
        </w:rPr>
        <w:t>الدعاوى والبينات</w:t>
      </w:r>
      <w:r>
        <w:rPr>
          <w:rtl w:val="true"/>
        </w:rPr>
        <w:t>)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fldChar w:fldCharType="begin"/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  <w:color w:val="0000FF"/>
        </w:rPr>
        <w:instrText xml:space="preserve"> HYPERLINK "http://www.al-eman.com/feqh/?BID=308&amp;CID=378" \l "s1"</w:instrText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كتاب</w:t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الدعاوى والبينات</w:t>
      </w:r>
      <w:r>
        <w:rPr>
          <w:rStyle w:val="InternetLink"/>
          <w:rFonts w:cs="Tahoma" w:ascii="Tahoma" w:hAnsi="Tahoma"/>
          <w:b/>
          <w:bCs/>
          <w:color w:val="0000FF"/>
          <w:sz w:val="20"/>
          <w:rtl w:val="true"/>
        </w:rPr>
        <w:t xml:space="preserve">: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78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أن النكاح لا يستحلف في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78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ما لو ادعى رجل نكاح امرأ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78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ما لو ادعت المرأة النكاح على زوج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78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ما لا يشترط فيه الولي والشهو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78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من ادعى دابة في يد رجل فأنكر وأقام كل واحد منهما بين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78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أن أي البينتين قدمناها لم يحلف صاحبها مع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78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من كانت البينة لأحد المدعين دون الآخ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78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من ادعى الخارج أن الدابة ملكه وأنه أودعها للداخ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78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ما لو كان في يد رجل جلد شاة مسلوخة وباقيها في يد آخ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78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ما لو كان في يد كل واحد منهما شاة فادعى كلاهما أن الشاة التي في ي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صاحبه ل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78" \l "s1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ما لو ادعى زيد شاة في يد عمرو وأقام بها بين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78" \l "s1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ما لو كان في يد رجل شاة فادعاها رجل أنها له منذ سن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78" \l "s1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ما لو كانت الدابة في أيديهما فأقام كل منهما بينة أنها ل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78" \l "s1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ما لو شهدت إحداهما أنها له منذ سن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78" \l "s1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أنه لا ترجح إحدى البينتين بكثرة العد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78" \l "s1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ما لو كان في أيديهما دار فادعاها أحدهما كل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78" \l "s1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ما لو كانت الدار في يد ثلاثة فادعى أحدهم نصفها وادعى الآخر ثلث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78" \l "s1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ما لو كانت الدار في يد ثلاثة فادعى أحدهم جميعها والآخر نصفها بل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ين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78" \l "s2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ما لو كانت الدار في أيدي أربعة فادعى أحدهم جميعها والثاني ثلث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لا بين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78" \l "s2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من تداعيا عينا في يد غيرهما ولا بينة لهم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78" \l "s2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من لو أنكر البينة من العين في يده وكانت لأحدهم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78" \l "s2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من تداعيا عينا في يد غيرهما فقال هي لأحدكم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78" \l "s2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من أقام كل واحد منهما بما ادعاه بين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78" \l "s2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من أخذ من رجلين ثوبين ثم لم يدر أيهما ثوب هذا من ثوب هذ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78" \l "s2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من تداعيا عينا فقال كل واحد منهما هذه العين لي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78" \l "s2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من تداعيا عينا فقال كل واحد منهما هذه العين لفلان وقال الآخر ب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فلا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78" \l "s2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من كان في يد رجل دار فادعى عليه رجلا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78" \l "s2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متى أمكن صدق البينتي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78" \l "s3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من مات فشهد رجلان أن هذا الغلام ابن هذا الميت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78" \l "s3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من ادعى عبدا في يد آخر أنه اشتراه من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78" \l "s3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من ادعى زوجية امرأ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78" \l "s3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من قال لعبده إن قتلت فأنت حر ثم مات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78" \l "s3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ما لو ادعى أن سيده أعتقه في مرض موت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78" \l "s3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شهادة الأجنبية في العتق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78" \l "s3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ما لو شهد عدلان أجنبيان أنه وصى بعتق عبده وشهد عدلان وارثان أن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رجع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78" \l "s3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من شهدت بينة عادلة أنه وصى بثلث مال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78" \l "s3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الشاهد واليمين هل يعارض الشاهدين أو لا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79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من في يده دار فادعاها رجل فأقر بها لغير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79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من طلب المدعي أن يكتب له القاضي محضرا بما جرى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79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من إذا ادعى إنسان أن أباه مات وخلفه وأخا له غائب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79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من اختلف في دار في يد أحدهما فأقام المدعي بين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79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من ادعى أمة أنها له وأقام بينة فشهدت أنها ابنة أمت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79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من كانت في يده دار فادعاها آخر وأقام بين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79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من كان في يد رجل طفل لا يعبر عن نفسه فادعى أنه مملوك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79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من ادعى اثنان رق بالغ في أيديهما فأنكرهم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79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من كان في يده صغيرة فادعى نكاح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79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من ادعى ملك عين وأقام به بينة وادعى آخر أنه باعها ل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79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من ادعى ملك دار في يد آخر وادعى صاحب اليد أنها في يده من سني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79" \l "s1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ما لو شهد شاهدان على رجل أنه أقر لفلان إلا أنه شهد أحدهما أنه قضا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79" \l "s1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من مات وخلف ولدين مسلمًا وكافرًا فادعى المسلم أنه مات مسلما وقا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آخر بل مات كافر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79" \l "s1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قام المسلم بينة أنه أباه مات مسلم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79" \l "s1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من خلف ابنا مسلمًا وأخا كافرًا فاختلفا في دينه حال الموت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79" \l "s1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ما لو كانت الزوجة كافرة ثم أسلمت فادعت أنها أسلمت قبل موت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79" \l "s1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ما لو أسلم أحد الابنين في شهر وأسلم الثاني في شهر آخر ثم اختلفا في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وت أبيهم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79" \l "s1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من اختلفا في دار فادعى كل منهما أنه ورث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79" \l "s1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ما لو ماتت امرأة وابنها فقال زوجها ماتت قبل ابن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79" \l "s2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ما لو كان في يد رجل دار فادعت امرأته أنه أصدقها إيا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79" \l "s2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من ادعى أنه اكترى بيتا من دار لرجل بعشرة فادعى أنه اكترى الدا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كلها بعشر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79" \l "s2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ما لو شهد شاهدان على رجل أنه أخذ من صبي ألفً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79" \l "s2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ما لو دخل إلينا أهل الحرب فأقر بعضهم بنسب بعض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79" \l "s2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ما لو أقر مختلفي الدين‏ بالنسب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79" \l "s2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ما لو اختلف الزوجان في متاع البيت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79" \l "s2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ما لو كان في الدكان نجار وعطار فاختلفا فيما في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79" \l "s2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ما لو اختلف المكري والمكتري في شيء في الدا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79" \l "s2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ما لو كان الخياط في دار غيره‏ فاختلفا في الإبرة والمقص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79" \l "s2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ما لو تنازع رجلان دابة أحدهما راكبها والآخر آخذ بزمام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79" \l "s3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ما لو اختلف صاحب أرض ونهر في حائط بينهم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79" \l "s3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ما لو تنازعا عمامة طرفها في يد أحدهما وباقيها في يد الآخ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79" \l "s3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ما لو كان له على أحد حق فمنعه منه وقدر له على ما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79" \l "s3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ما لو لإنسان على إنسان حقا وأقام به شاهدي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28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79" \l "s3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ما لو ادعى العبد أن سيده أعتق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br w:type="page"/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كتاب الدعاوى والبينات‏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عوى في اللغ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ضافة الإنسان إلى نفسه شيئا ملكا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حقاق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صفقة أو نحو ذلك وهي في الشر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ضافته إلى نفسه استحقاق شيء في 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 أو في ذمته والمدعى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ضاف إليه استحقاق شيء عليه وقال ابن ع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عوى الطلب 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">
        <w:bookmarkStart w:id="0" w:name="q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هم ما يدع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عى من يلتمس بقوله 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 من يد غيره أو إثبات حق في ذمته والمدعى عليه من ينكر ذلك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ع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ترك لم يسك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دعى عليه من إذا ترك سكت وقد يكون كل واحد منهما مدع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دعى عليه بأن يختلفا في العقد فيدعي كل واحد منهما أن الثمن غير الذي ذكره صاح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أصل في الدعوى 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أعطي الناس بدعوا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دعى قوم دماء قوم وأموا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اليمين على المدعى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سلم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نة على المدعي واليمين على المدعى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صح الدعوى إل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ئز التص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" name="Image1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" w:name="s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أبو القاس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 الل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‏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دعى زوجية امرأ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كر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تكن له بينة فرق بي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حلف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ته أن النكاح لا يستحلف فيه رواية واحدة ذكره القاضي وهو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حنيفة ويتخرج أن يستحلف في كل حق لآدمي وهو قول الشافعي وابن المنذر ونحوه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بي يوسف ومحمد ل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اليمين على المدع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حق لآدمي فيستحلف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مال ثم اختلفوا فقال أبو يوسف و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حلف في النك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نكل ألزم النكاح وقا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نكل ردت اليمي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وج فح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بت النكاح ولنا أن هذا مما لا يحل بذله فلم يستحلف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قق هذا أن الأبضاع مما يحتاط فيها فلا تباح بالنكول ولا به وبيمين المد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حدود وذلك لأن النكول ليس بحجة قوية إنما هو سكوت مجرد يحتمل أن يكون لخوف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للجهل بحقيقة الحال أو للحياء من الحلف والتبذل في مجلس الحاكم و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احتمال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نبغي أن يقضى به فيما يحتاط له ويمين المدعي إنما هي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ه لا ينبغي أن يعطى بها أمرا فيه خطر عظ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ثم كبير ويمكن من وطء امرأ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تمل أن تكون أجنبية منه وأما الحديث فإنما تناول الأموال والدماء فلا يدخل النك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دخل فيه كل دعوى لكان مخصوصا بالحدود والنكاح في مع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النك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ى لأنه لا يكاد يخلو من شهود لكون الشهادة شرطا في انعقا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من اشتها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شهد فيه بالاستفاضة والحدود بخلاف ذلك إذا ثبت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يفرق بينهما وي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 وبينها ويخلى سبيلها وإن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تحلف على الاحتمال الآخر فنكلت لم يق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ك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حبس في أحد الوجهين حتى تقر أو تح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آخر يخلى سبيلها وت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ئدة شرع اليمين التخويف والرد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قر إن كان المدعى محقا أو تحلف فتبرأ 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بط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" name="Image2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" w:name="s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2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ادعى رجل نكاح امرأ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تاج إلى ذكر شرائط النكاح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زوجتها بولي مرشد وشاهدي عدل ورضاها إن كانت ممن يعتبر رضاها وهذا منصوص الشاف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حنيفة ومالك لا يحتاج إلى ذكر شرائطه لأنه نوع ملك فأشبه ملك الع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ى أنه لا يحتاج 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ت معتدة ولا مرتدة ولنا أن الناس اختلفوا في شرائ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كاح فمنهم من يشترط الولي والشه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 لا يشترط ومنهم من يشترط إذ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كر البالغ لأبيها في تزويجها ومنهم من لا يشتر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دعي نكاحا يعتقده صحيح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اكم لا يرى صحته ولا ينبغي أن يحكم بصحته مع جهله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علم بها م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ذكر الشروط وتقم البينة بها وتفارق ال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سبابه تنحصر وقد يخفى على المد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ب ثبوت حقه والعقود تكثر شروط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ذلك اشترطنا لصحة البيع شروطا سبعة وربم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سن المدعي عدها ولا يعرفها والأموال مما يتساهل فيها ولذلك افترقا في اشترا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ي والشهود في عقو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فترقا في الدعوى وعدم العدة والردة لم يختلف الناس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صل عدمها ولا تختلف به الأغراض فإن كانت المرأة أمة والزوج ح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ياس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ناه أنه يحتاج إلى ذكر عدم الطول وخوف العنت لأنهما من شرائط صحة نكاح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دعى استدامة الزوجية ولم يدع العقد لم يحتج إلى ذكر الشروط في أحد الوجهين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ثبت بالاستفاضة ولو اشترط ذكر الشرو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شترطت الشهادة به ولا يلزم ذلك في شه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فاضة وفي الثاني يحتاج إلى ذكر الشروط لأنه دعوى نكاح فأشبه دعوى العق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" name="Image3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" w:name="s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3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ادعت المرأة النكاح على زوج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ت معه حقا من حقوق النك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صداق والنفقة ونحوها سمعت دعواها بغير خلاف نعلمه لأنها تدعى حقا لها تضيف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سمع دعواها كما لو ادعت ملكا أضافته إلى الشراء وإن أفردت دعوى النك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مع دعواها أيضا لأنه سبب لحقوق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سمع دعواها فيه كال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ال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وجه آخر لا تسمع دعواها فيه لأن النكاح حق للزوج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تسمع دعواها حقا لغيرها فإن قلنا بالأول سئل الزوج فإن أنكر ولم تكن ب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قول قوله من غير يمين لأنه إذا لم تستحلف المرأة والحق عليها فلأن لا يستحلف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 له وهو ينك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ى ويحتمل أن يستحلف لأن دعواها إنما سمعت لتضمنها دع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وق مالية تشرع فيها اليمين وإن قامت البينة بالنكاح ثبت لها ما تضمنه النكاح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وقها وأما إباحتها له فتنبني على باطن الأ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علم أنها زوجته حلت له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اره النكاح ليس بطلاق ولا نوى به الطلاق وإن علم أنها ليست امرأته إما لع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لبينونتها منه لم تحل له وهل يمكن منها في الظاهر‏؟‏ يحتمل وجه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يمكن منها لأن الحاكم قد حكم بالزوجية 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مكن منها لإقرار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ه بتحريمها عليه فيقبل قوله في حق نفسه دون ما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تزوج امرأة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أختي من الرضاعة فإذا ثبت هذا فإن دعواها النكاح كدعوى الزو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نا من الكشف عن سبب النكاح وشرائط العقد ومذهب الشافعي قريب مما ذكرنا في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" name="Image4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" w:name="s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4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سائر العقود غير النك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بيع والإجارة والصلح وغيرها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تقر إلى الكشف وذكر الشرو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صح الوجهين لأنها لا يحتاط لها ولا تفتقر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ي والشهود فلم تفتقر إلى الكشف كدعوى ال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واء كان المبيع جارية أو غي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ا مبيع فأشبهت الجارية وكذلك إذا كان المدعى عينا أو دي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حتج إلى 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بب لأن أسباب ذلك تكثر ولا تنحصر وربما خفي على المستحق سبب استحقاقه فلا يك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فيه 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تحق هذه العين التي في يده أو أستحق كذا وكذا في ذم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 في الب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اشتريت منه هذه الجارية بألف درهم أو بعتها منه بذلك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تاج 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ملك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و وهي ملك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نحن جائز الأم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فرقنا عن ترا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أبو الخطاب في العقود وجها آخر أنه يشترط ذكر شروطها قياسا على النكاح و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 الشافعي هذين الوجه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جها ثالثا أنه إن كان المبيع جارية اشترط ذكر شرو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ع لأنه عقد يستباح به الوط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النكاح وإن كان المبيع غيرها لم يشتر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دم ذلك والأول أولى لأنها دعوى فيما لا يشترط فيه الولي والشه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به دع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ين وما لزم ذكره في الدعوى فلم يذكره سأله الحاكم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صير الدعوى معلو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كن الحاكم الحكم بها وقد ذكرنا سائر الدعاوى فيما سبق بما أغنى عن إعادته 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" name="Image5" descr="">
              <a:hlinkClick xmlns:a="http://schemas.openxmlformats.org/drawingml/2006/main" r:id="rId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>
                      <a:hlinkClick r:id="rId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5" w:name="s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5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دعى دابة في يد 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كر وأقام كل واحد م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ة حكم بها للمدعي ببين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م يلتفت إلى بينة المدعى عليه ل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نا بسماع بينة المدعي ويمين المدعى عليه وسواء شهدت بينة المدعى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ت في ملكه عل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ة ذلك أن من ادعى شيئا في يد 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كره ولكل واحد منهما ب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بينة المدعي تسمى بينة الخارج وبينة المدع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تسمى بينة الداخل وقد اختلفت الرواية عن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إذا تعارضتا فالمشه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تقديم بينة المدعي ولا تسمع بينة المدعى عليه بحال وهذا قول إسحاق و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ة ثانية إن شهدت بينة الداخل بسبب الملك و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تجت في ملك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اشترا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نسجها أو كانت بينته أقدم تاريخا قدم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ا قدمت بينة المدعي وهو قول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يفة وأبي ثور في النتاج والنساج فيما لا يتكرر نس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ما يتكرر نسجه كالص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ز فلا تسمع بينته لأنها إذا شهدت بالسب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أفادت ما لا تفيده اليد وقد ر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بر بن عبد ال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صم إليه رجلان في دابة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ير فأقام كل واحد منهما البينة بأنها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تجها فقضى بها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ذي هي في 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أبو الخطاب رواية ثال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بينة المدعى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م بكل حال وهو قول شريح والشعبي والنخعي والحكم و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عبيد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قول أهل المدينة وأهل الشام وروي عن طاوس وأنكر القاضي كون هذا رواية عن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قبل بينة الداخل إذا لم تفد إلا ما أفادته 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ة واحدة واحتج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هب إلى هذا القول بأن جنبة المدعى عليه أقوى لأن الأصل معه ويمينه تقدم على ي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عي فإذا تعارضت البين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ب إبقاء يده على ما فيها وتقديمه كما لو لم ت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ة لواحد منهما وحديث جابر يدل على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إنما قدمت بينته ليده ولنا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نة على المدعي واليمين على المدعى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عل جنس البينة في جنبة المد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بقى في جنبة المدعى عليه بينة ولأن ب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عي أكثر فائدة فوجب تقديم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قديم بينة الجرح على التعديل ودليل كث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ئدتها أنها تثبت شيئا لم يكن وبينة المنكر إنما تثبت ظاهرا تدل اليد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ن مفيدة ولأن الشهادة بالملك يجوز أن يكون مستندها رؤية اليد والتصرف فإ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ئز عند كثير من أهل ا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ارت البينة بمنزلة اليد المفردة فتقدم عليها ب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عي كما تقدم على ال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أن شاهدي الفرع لما كانا مبنيين على شاهدي الأ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كن لهما مزية علي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" name="Image6" descr="">
              <a:hlinkClick xmlns:a="http://schemas.openxmlformats.org/drawingml/2006/main" r:id="rId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>
                      <a:hlinkClick r:id="rId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6" w:name="s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6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 البينتين قدمناها لم يحلف صاحبها معها وقا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حلف صاحب اليد لأن البينتين سقطتا بتعارضهما فصارا كمن لا بينة ل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حلف الداخل كما لو لم تكن لواحد منهما بينة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إحدى البينتين راجحة في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كم بها منفردة كما لو تعارض خب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ص وعام أو أحدهما أرجح بوجه من الوج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نسلم أن البينة الراجحة تسق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ترجح ويعمل بها وتسقط المرجو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" name="Image7" descr="">
              <a:hlinkClick xmlns:a="http://schemas.openxmlformats.org/drawingml/2006/main" r:id="rId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>
                      <a:hlinkClick r:id="rId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7" w:name="s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7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ت البينة لأحدهما دون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ظرت فإن كانت البينة للمد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ه حكم بها ولم يح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ير خلاف في المذهب وهو قول أهل الفتيا من أهل الأمص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الزهري وأبو حنيفة و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وقال شريح وعون بن عبد الله والنخ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ع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أبي لي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حلف الرجل مع بينته قال شريح ل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أثبت عن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ذا وكذا شاهدا ما قضيت لك حتى تحلف ولنا 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حضر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ت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يمينه ليس لك إلا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نة على المدعي واليمين على المدعى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بينة إحدى حج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عو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تفى بها كاليمين قال أصحا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فرق بين الحاضر والغائب والح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غير والكبير والمجنون والمكلف وقال الشافعي إذا كان المشهود علي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بر عن نفسه أحلف المشهود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لا يمكنه أن يعبر عن نفسه في دعوى القض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براء فيقوم الحاكم مقامه في ذلك لتزول الشبهة وهذا حسن فإن قيام البينة للمد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ثبوت ح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نفي احتمال القضاء والإبراء بدليل أن المدعى عليه لو ادعاه سم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واه وبين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حاضرا مكلفا فسكوته عن دعوى ذلك دليل على انتفائه فيكت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ب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غائبا أو ممن لا قول له نفي احتمال ذلك من غير دليل يد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فائ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شرع اليمين لنفيه وإن لم تكن للمدعي بينة وكانت للمنكر بينة سم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ته ولم يحتج إلى الحلف معها لأنا إن قلنا بتقديمها مع التعا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ه لا يح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ها فمع انفرادها أولى وإن قلنا بتقديم بينة المدعى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جب أن يكتفى بها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مين لأنها أقوى من اليمين فإذا اكتفى باليمين فيما هو أقوى منها أولى ويحتم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شرع اليمين أيضا لأن البينة ها هنا يحتمل أن تكون مستندها اليد والتص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يد إلا ما أفادته اليد والتصرف وذلك لا يغني عن اليمين فكذلك ما قام مقا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" name="Image8" descr="">
              <a:hlinkClick xmlns:a="http://schemas.openxmlformats.org/drawingml/2006/main" r:id="rId1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>
                      <a:hlinkClick r:id="rId1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8" w:name="s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8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ادعى الخارج أن الدابة ملك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ه أودعها للداخل أو أعا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اها أو آجرها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كن لواحد منهما بينة فالقول قول المنكر مع يمينه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لم فيه خلافا وإن كان لكل واحد منهما بينة فبينة الخارج مقدمة وهذا قول الشاف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ة الداخل مقد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هو الخارج في المعنى لأنه ثبت أن المد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 اليد وأن يد الداخل نائبة عنه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الن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نة على المد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يمين في حق المدعى عليه فتكون البينة للمدعي كما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دع الإيد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ققه أن دعواه الإيداع زيادة في حجته وشهادة البينة بها تقو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 فلا يجوز أن تكون مبطلة لبينته وإن ادعى الخارج أن الداخل غصبه إيا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ا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تين فهي للخارج ويقتضي قول القاضي أنها للداخ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لى ما ذكر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" name="Image9" descr="">
              <a:hlinkClick xmlns:a="http://schemas.openxmlformats.org/drawingml/2006/main" r:id="rId2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>
                      <a:hlinkClick r:id="rId2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9" w:name="s1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9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في يد رجل جلد شاة مسلوخة ورأسها وسواقطها وباقيها في 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 فادعاها كل واحد منهما ك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بينة لواحد منهما فلكل واحد منهما ما في ي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يمينه وإن أقاما بينتين و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م بينة الخارج فلكل واحد منهما ما في 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م بينة الداخل فلكل واحد منهما ما في يده من غير ي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" name="Image10" descr="">
              <a:hlinkClick xmlns:a="http://schemas.openxmlformats.org/drawingml/2006/main" r:id="rId2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>
                      <a:hlinkClick r:id="rId2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0" w:name="s1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0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في يد كل واحد منهما شاة فادعى كل واحد منهما أن الشاة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يد صاحبه له ولا بينة ل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لف كل واحد منهما لصاحبه وكانت الشاة التي في ي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وإن أقاما بينتين فلكل واحد منهما الشاة التي في يد صاح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عارض بي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كل واحد منه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شاة التي في يدك لي من نتاج شاتي هذه فالتعا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نتاج لا في الملك إذ يستحيل أن يكون كل واحد منهما يثبت الأخرى والحكم على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م وإن ادعى كل واحد منهما أن الشاتين لي دون صاح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اما بينتين تعارضت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بنى ذلك على القول في بينة الداخل والخا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قدم بينة الخارج جعل لكل 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ا ما في يد الآخر ومن قدم بينة الداخ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قدمها إذا شهدت بالنتاج جعل ل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 منهما ما في 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" name="Image11" descr="">
              <a:hlinkClick xmlns:a="http://schemas.openxmlformats.org/drawingml/2006/main" r:id="rId2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>
                      <a:hlinkClick r:id="rId2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1" w:name="s1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1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ادعى زيد شاة في يد عمرو وأقام بها ب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كم له بها حا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دعاها عمرو على زيد وأقام بها بينة فإن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ة الخارج مقدمة لم تسمع ب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و لأن بينة زيد مقدمة عليها وإن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ة الداخل مقدمة نظرنا في الحكم ك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ع فإن كان حكم بها لزيد لأن عمرا لا بينة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دت إلى عمرو لأنه قد قامت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ة واليد كانت له وإن حكم بها لزيد لأنه يرى تقديم بينة الخا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نقض حك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حكم بما يسوغ الاجتهاد فيه وإن كانت بينة عمرو قد شهدت له أيضا وردها الحا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سقها ثم عد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نقض الحكم أيضا لأن الفاسق إذا ردت شهادته لفسقه ثم أعاد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لم تقبل وإن لم يعلم الحكم كيف 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نقض لأن حكم الحاكم الأصل جريان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دل والإنصاف والصحة فلا ينقض بالاحتمال فإن جاء 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دعاها وأقام بها ب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ينته وبينة زيد متعارض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حتاج زيد إلى إقامة بينته لأنها قد شهدت م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ا سواء في الشهادة حال التنازع فلم يحتج إلى إعاد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بينة إذا شهدت ووق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كم على البحث عن حالها ثم بانت عدال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ا تقبل ويحكم من غير إع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ادتها كذا ها ه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2" name="Image12" descr="">
              <a:hlinkClick xmlns:a="http://schemas.openxmlformats.org/drawingml/2006/main" r:id="rId2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>
                      <a:hlinkClick r:id="rId2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2" w:name="s1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2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في يد رجل ش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دعاها رجل أنها له منذ سنة وأقام ب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ة وادعى الذي هي في يده أنها في يده منذ سن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ام بذلك بينة فهي للمد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ير خلاف لأن بينته تشهد له بال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ة الداخل تشهد باليد خاصة فلا تعا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ما لإمكان الجمع بي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 تكون اليد على غير ملك فكانت بينة الملك أ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شهدت بينة بأنها ملكه منذ سنتين فقد تعارض ترجيح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م التاريخ من جهة ب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اخل وكون الأخرى بينة الخارج ففيه روايتان إحدا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م بينة الخارج وهو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بي يوسف ومحمد وأبي ثور ويقتضيه عموم كلام الخرقي لقو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نة على المد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بينة الداخل يجوز أن يكون مستندها ال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تف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 مما تفيده اليد فأشبهت الصورة التي قبلها والثانية تقدم بينة الداخل وهو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لأنها تضمنت زيادة فإن كانت بالعكس فشهدت بينة الداخل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لكها منذ سنة وشهدت بينة الخارج أنه يملكها منذ سن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ت بينة الخارج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رواية التي تقدم فيها بينة الداخل فيخرج فيها وجهان بناء على الروايتي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قبلها وظاهر مذهب الشافعي تقديم بينة الداخل على كل حال وقال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ان وإن ادعى الخارج أنها ملكه منذ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دعى الداخل أنه اشتراها منه من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تين وأقام كل واحد منهما بينة قدمت بينة الداخل ذكره القاضي وهو قول أبي ثور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فق تاريخ الس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بينة الداخل تشهد بنتاج أو بشراء أو غن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إر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هبة من مالك أو قطيعة من الإ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سبب من أسباب الملك ففي أيهما تقدم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تان ذكرناهما وإن ادعى أحدهما أنه اشتراها من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ضي له بها لأن ب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بتياع شهدت بأمر حادث خفي على البينة الأخرى فقدمت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قديم بينة الجر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بينة التعد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3" name="Image13" descr="">
              <a:hlinkClick xmlns:a="http://schemas.openxmlformats.org/drawingml/2006/main" r:id="rId2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>
                      <a:hlinkClick r:id="rId2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3" w:name="s1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3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كانت الدابة في أيديهما فأقام أحدهما البينة أنها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ام الآخر البينة أنها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تجت في ملكه سقطت البينتان وكانا كمن لا ب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اليمين لكل واحد منهما على صاحبه في النصف المحكوم له ب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إذا تنازع رجلان في عين في أيديهما فادعى كل واحد منهما أنها ملكه دون صاح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تكن لهما بينة حلف كل واحد منهما لصاح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علت بينهما نصفين لا نعلم في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افا لأن يد كل واحد منهما على نصفها والقول قول صاحب اليد مع يمينه وإن نك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ا عن اليمين فهي بينهما أيضا لأن كل واحد منهما يستحق ما في يد الآخر بنك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نكل 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لف الآخر قضي له بجميعها لأنه يستحق ما في يده بيمينه و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 صاحبه إما بنك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ما بيمينه التي ردت عليه عند نكول صاحبه وإن كانت لأحد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ة دون الآخر حكم له بها لا نعلم في هذا خلافا وإن أقام كل واحد منهما ب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ساوتا تعارضت البين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سمت العين بينهما نصفين وبهذا قال الشافعي وأبو ث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 الرأي لما روى أبو موسى رضي الله عن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رجلين اختصما إلى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بع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أقام كل واحد منهما شاهدين فقضى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بعير بينهما نصف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لأن كل واحد منهما داخل في نص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رج عن نصفها فتقدم بينة كل واحد منهما فيما في يده عند من يقدم ب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اخل وفيما في يد صاحبه عند من يقدم بينة الخا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ستويان على كل واح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لين وذكر أبو الخطاب فيها رواية أخرى أنه يقرع بي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خرجت قرعته ح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لا حق للآخر فيها وكانت العين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كانت في يد غيرهما والأول أ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خبر والمعنى واختلفت الرواية هل يحلف كل واحد منهما على النصف المحكوم له به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له من غير يمين‏؟‏ فروي أنه يح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ذكره الخرقي لأن البينتين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رضتا من غير ترجيح وجب إسقاطهما كالخبرين إذا تعارضا وتساو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سقطا ص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تلفان كمن لا بينة لهما ويحلف كل واحد منهما على النصف المحكوم له به وهذا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ي الشافعي بناء على أن اليمين تجب على الداخل مع بينته وكل واحد منهما داخ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ف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حكم له به ببينته ويحلف معها في أحد القولين والرواية ال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ين تقسم بينهما من غير يمين وهو قول مالك وأبي حنيفة وأحد قولي الشافعي وهو أ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خبر والمعنى الذي ذكرناه ولا يصح قياس هاتين البينتين على الخبرين المتساويين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بينة راجحة في نصف ال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كل واحد من القولين وقد ذكرنا أن البينة الراج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كم بها من غير حاجة إلى يمين فأما إن شهدت إحدى البينتين بأن العين لهذا وشهد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خرى أنها لهذا الآخر نتجت في ملك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ذكرنا في الترجيح بهذا روايتين إحدا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رجح به وهو اختيار الخرقي لأنهما تساويا فيما يرجع إلى المختلف فيه وهو 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ين ال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جب تساويهما في الحكم والثانية تقدم بينة النتاج وما في معناه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ذهب أبي حنيفة لأنها تتضمن زيادة علم وهو معرفة السب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خرى خفي عليها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حتمل أن تكون شهادتهما مستندة إلى مجرد اليد والتصرف فتقدم الأولى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ة الجرح على التعديل وهذا قول القاضي فيما إذا كانت العين في يد 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4" name="Image14" descr="">
              <a:hlinkClick xmlns:a="http://schemas.openxmlformats.org/drawingml/2006/main" r:id="rId3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>
                      <a:hlinkClick r:id="rId3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4" w:name="s1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4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شهدت إحداهما أنها له منذ سنة وشهدت الأخرى أنها له منذ سن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ظاهر كلام الخرقي التسوية بي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أحد قولي الشافعي و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هب تقديم أقدمهما تاريخا وهو قول أبي حنيفة والقول الثاني للشافعي لأن المتقد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اريخ أثبتت الملك له في وقت لم تعارضه فيه البينة ال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ثبت الملك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له المطالبة بالنماء في ذلك الزمان وتعارضت البينتان في الملك في ال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قطتا وبقي ملك السابق تجب استدامته وأن لا يثبت لغيره 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من جهته وو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الخرقي أن الشاهد بالملك الحادث أحق بالترجيح لجواز أن يعلم به دون الأول ول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ذكر أنه اشتراه من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وهبه له لقدمت بينته اتفاقا فإذا لم ترجح ب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أقل من التساوي و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يثبت الملك في الزمن الماضي من غير معارض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يثبت تبعا لثبوته في الحال ولو انفرد بأن يدعي الملك في الماضي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مع دعواه ولا بين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وقتت إحداهما وأطلقت الأخرى فهما سواء ذكره القا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ال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تمل أن يحكم به لمن لم يوقت وهو قول أبي يوسف ومحمد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يس في إحداهما ما يقتضي الترجيح من تقدم الملك ولا غيره فوجب استواؤهما كما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طلقت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استوى تاريخ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5" name="Image15" descr="">
              <a:hlinkClick xmlns:a="http://schemas.openxmlformats.org/drawingml/2006/main" r:id="rId3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>
                      <a:hlinkClick r:id="rId3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5" w:name="s1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5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رجح إحدى البينتين بكثرة العدد ولا اشتهار العدالة وبهذ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حنيفة والشافعي ويتخرج أن ترجح 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أخوذا من قول الخر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تبع الأعم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ثقهما في نفسه وهذا قول مالك لأن أحد الخبرين يرجح بذلك فكذلك الشهادة ل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شهادة إنما اعتبرت لغلبة الظن بالمشهود به وإذا كثر العدد أو قو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دالة كان الظن به أقوى وقال الأوزا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سم على عدد الشه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ش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حدهما شاهدان وللآخر أربعة قسمت العين بينهما أثلاثا لأن الشهادة سب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حق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وزع الحق عليها ولنا أن الشهادة مقدرة بالشرع فلا تختلف بالزي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دية وتخالف الخبر فإنه مجتهد في قبول خبر الواحد دون العد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جح بالزي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هادة يتفق فيها على خبر الاثنين فصار الحكم متعلقا بهما دون اعتبار الظن أ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ى أنه لو شهد النساء منفرد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قبل شهادتهن وإن كثرن حتى صار الظن بشهادته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غلب من شهادة الذكرين وعلى هذا لا ترجح شهادة الرجلين على شهادة الرجل والمرأ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ال لأن كل واحدة من البينتين حجة في المال فإذا اجتمعتا تعارضت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لأحدهما شاهدان وللآخر شاهد فبذل يمينه معه ففيه وجهان 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عارضان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واحد منهما حجة بمفرده فأشبها الرجلين مع الرجل والمرأتين والثاني ي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هد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ما حجة متفق عليها والشاهد واليمين مختلف فيهما ولأن اليمين 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ينة الكاملة شهادة الأجنبيين فيجب تقديمها كتقديمها على ي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وجه أصح إن شاء الله وللشافعي قولان كالوجه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6" name="Image16" descr="">
              <a:hlinkClick xmlns:a="http://schemas.openxmlformats.org/drawingml/2006/main" r:id="rId3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>
                      <a:hlinkClick r:id="rId3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6" w:name="s1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6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في أيديهما د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دعاها أحدهما كلها وادعى الآخر نصف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بينة لهما فهي بينهما نصفين نص عليه أحمد وعلى مدعى النصف اليمين لصاح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ين على الآخر لأن النصف المحكوم له به لا منازع له فيه ولا نعلم في هذا خلافا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حكي عن ابن شبرمة أن لمدعي الكل ثلاثة أرباعها لأن النصف له لا منازع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صف الآخر يقسم بينهما على حسب دعواهما فيه ولنا أن يد مدعي النصف على ما يدع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القول قوله فيه مع يمينه كسائر الدعاوى فإن كان لكل واحد منهما بينة بما يدع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تعارضت بينتاهما فالنص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دعي الكل والنصف الآخر ينبني على الخلاف في 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نتين تقدم وظاهر المذهب تقديم بينة المد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كون الدار كلها لمدعي الكل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أبي حنيفة وصاحبيه فإن كانت الدار في يد ثالث لا يدعيها فالنصف لصاحب الك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منازع له فيه ويقرع بينهما في النصف الآخر فمن خرجت له القر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لف وكان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لكل واحد بينة تعارضتا وسقطت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ا كمن لا بينة لهما وإن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تعمل البينتان أقرع بينهما وقدم من تقع له القرعة في أحد الوجهين 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صف المختلف فيه بينهما فيصير لمدعي الكل ثلاثة أربا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7" name="Image17" descr="">
              <a:hlinkClick xmlns:a="http://schemas.openxmlformats.org/drawingml/2006/main" r:id="rId3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>
                      <a:hlinkClick r:id="rId3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7" w:name="s1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7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ت الدار في يد ثلاثة ادعى أحدهم نصف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دعى الآخر ثلث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دعى الآخر سدسها فهذا اتفاق منهم على كيفية ملك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ها هنا اختلاف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احد فإن ادعى كل واحد منهم أن باقي الدار وديعة أو عارية م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لكل 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بما ادعاه من الملك بينة قضي له به لأن بينته تشهد له بما ادعاه ولا معا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تكن لواحد منهما بينة حلف كل واحد منهم وأقر في يده ثلث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8" name="Image18" descr="">
              <a:hlinkClick xmlns:a="http://schemas.openxmlformats.org/drawingml/2006/main" r:id="rId3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>
                      <a:hlinkClick r:id="rId3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8" w:name="s1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8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دعى أحدهم جمي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دعى الآخر نصفها والآخر ثلثها فإ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ن لواحد منهم ب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سمت بينهم أثلاثا وعلى كل واحد منهم اليمين على ما حكم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لأن يد كل واحد منهم على ثلثها وإن كانت لأحدهم بينة نظرت فإن كانت لمد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ي له وإن كانت لمدعي النصف أخذ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اقي بين الآخرين نصفين لمد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 السدس بغير يمين ويحلف على نصف السد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لف الآخر على الربع الذي يأخ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ه فإن كانت البينة لمدعي الثلث أخذه والباقي بين الآخ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دعي الكل السد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ير يمين ويحلف على السدس الآخر ويحلف الآخر على جميع ما يأخذه وإن كانت لكل 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 يدعيه ب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م بينة صاحب اليد قسمت بينهم أثلاثا لأن يد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 منهم على الثلث وإن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م بينة الخارج فينبغي أن تسقط بينة صاحب الثل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ا داخلة ولمدعي النصف السدس لأن بينته خارجة فيه ولمدعي الكل خمسة أسداس لأن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دس بغير بينة لكونه لا منازع له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حدا لا يدعيه وله الثلثان ل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ته خارجة عنهما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لمدعي الثلث السدس لأن بينة مدعي الكل ومدعي النص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رضتا فيه فتساقطت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قي لمن هو في يده ولا شيء لمدعي النصف لعدم ذلك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واء كان لمدعي الثلث ب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لم تكن وإن كانت العين في يد غيرهم واعترف أ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لكها ولا بينة لهم فالنصف لمدعي الكل لأنه ليس منهم من يدع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رع بينه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صف الباقي فإن خرجت القرعة لصاحب الكل أو لصاحب النص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لف وأخذه وإن خرج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صاحب الثلث حلف وأخذ الث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قرع بين الآخرين في السدس فمن قرع صاحبه ح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ذه وإن أقام كل واحد منهم بينة بما ادع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نصف لمدعي الكل لما ذكرنا والسد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ائد يتنازعه مدعي الكل ومدعي النص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لث يدعيه الثلاثة وقد تعارضت البين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فإن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قط البينات أقرعنا بين المتنازعين فيما تنازعوا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قر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ه حلف وأخذه ويكون الحكم فيه كما لو لم تكن لهم بينة وهذا قول أبي عب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 إذ كان بالعراق وعلى الرواية التي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تعارضت البينات قسمت ال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المتداعين فلمدعي الكل النصف ونصف السدس الزائد عن الثلث وثلث الثلث ولمد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صف نصف السدس وثلث الث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دعي الثلث ثلثه وهو التسع فتخرج المسألة من ست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لاثين سهما لمدعي الكل النصف ثمانية عشر سهما ونصف السدس ثل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سع أرب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لك خمسة وعشرون سهما ولصاحب النصف سب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دعي الثلث أربعة وهو التسع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اس قول قتادة والحارث العكلي وابن شبر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ماد وأبي حنيفة وهو قول للشاف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ث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خذ مدعي الكل النصف ويوقف الباقي حتى يتبين ويروى هذا عن 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قول للشافعي وقال ابن أبي ليلى وقوم من أهل العر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سم العين بينهم على حس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ول الفرائ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صاحب الكل ستة ولصاحب النصف ثلاثة ولصاحب الثلث سه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صح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عشر سهما وسئل سهل بن عبد الله بن أبي أوس عن ثلاثة ادعوا كيسا وهو بأيديهم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ة لهم وحلف كل واحد منهم على ما ادعاه ادعى أحدهم جمي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دعى آخر ثلث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دعى آخر نصفه‏؟‏ فأجاب فيهم بشعر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نظرت أبا يعقوب في الحسب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طرت فأقامت منهم كل قا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للمدعي الثلثين ثلث وللذ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لاط جميع المال عند التحاش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ن المال نصف غير ما سينوب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صته من نصف ذا المال زائ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لمدعي نصفا من المال ربع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ؤخذ نصف السدس من كل 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قول من قسم المال بينهم على حسب العول فكأن المسألة عالت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تة إلى ثلاثة عشر وذلك أنه أخذ مخرج الكس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ستة فجعلها لمدعي الكل وثلثا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ة لمدعي الثلثين ونصفها ثل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دعي النصف صارت ثلاثة ع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9" name="Image19" descr="">
              <a:hlinkClick xmlns:a="http://schemas.openxmlformats.org/drawingml/2006/main" r:id="rId4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>
                      <a:hlinkClick r:id="rId4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9" w:name="s2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9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ت الدار في أيدي أربعة فادعى أحدهم جمي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 ثلث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لث نصفها والرابع ثلث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بينة لهم حلف كل واحد وله ربعها لأنها في ي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ول قول صاحب اليد مع يمينه وإن أقام كل واحد منهم بما ادعاه ب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سمت بي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اعا أيضا لأننا إن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م بينة الداخل فكل واحد منهم داخل في ربعها فت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ته فيه وإن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م بينة الخارج فإن الرجلين إذا ادعيا عينا في يد غير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ك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ام كل واحد منهما بينة بدعواه تعارضتا وأقر الشيء في يد من هو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ه وإن كانت الدار في يد خامس لا يدع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بينة لواحد منهم بما ادعاه فالثل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دعي الكل لأن أحدا لا ينازعه فيه ويقرع بينهم في البا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خرجت القرعة لصا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 أو لمدعي الثلثين أخذ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وقعت لمدعي النصف أخذه وأقرع بين الباقي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وقعت لصاحب الثلث أخذه وأقرع بين الثلاثة في الثلث الباقي وهذا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عب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إذ كان بالعراق إلا أنهم عبروا عنه بعبارة أخرى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دعي الكل الث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رع بينه وبين مدعي الثلثين في السدس الزائد عن النصف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رع بينهما وبين مدعي النصف في السدس الزائد عن الثلث ثم يقرع بين الأربع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لث البا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ون الإقراع في ثلاثة مواضع وعلى الرواية الأخرى الثلث لمد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 ويقسم السدس الزائد عن النصف بينه وبين مدعي الثلث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قسم السدس الزائ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ثلث بينهما وبين مدعي النصف أثلاثا ثم يقسم الثلث الباقي بين الأربعة أرباع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صح المسألة من ستة وثلاثين س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صاحب الكل ثلثها اثنا عشر ونصف السدس الزائ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نصف ثلاثة وثلث السدس الزائد عن الثلث سه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بع الثلث الباقي ثلا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حصل له عشرون سهما وهي خمسة أتساع الدار ولمدعي الثلثين ثمانية أس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عان و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ما لمدعي الكل بعد الثلث الذي انفرد به ولمدعي النصف خمسة أسهم تسع وربع تس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دعي الثلث ثلاثة نصف السدس وعلى قول من قسمها على العول هي من خمسة ع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صا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 ستة ولصاحب الثلثين أربعة ولصاحب النصف ثل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صاحب الثلث سهمان وعلى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ثور لصاحب الكل الثلث ويوقف الباقي حتى يتب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0" name="Image20" descr="">
              <a:hlinkClick xmlns:a="http://schemas.openxmlformats.org/drawingml/2006/main" r:id="rId4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>
                      <a:hlinkClick r:id="rId4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0" w:name="s2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20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كانت الدابة في يد 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ترف أنه لا يملك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ها لأحدهما لا يعرفه عينا قرع بي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قرع صاحبه حلف وسلمت إل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ته أن الرجلين إذا تداعيا عينا في يد 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بينة ل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كرهما فالقول قوله مع يم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ير خلاف نعلمه وإن اعترف أنه لا يملكها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عرف صاحبها أ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لأحدكما لا أعرفه عينا أقرع بي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قرع صاح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لف أنها له وسلمت إليه لما روى أبو هري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جلين تداعيا عي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كن ل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نهما بينة فأمرهما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ستهما على اليمين أحبا 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ما تساويا في الدعوى ولا بينة لواحد منهما ولا 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رعة تميز عند التسا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أعتق عبيدا لا مال له غيرهم في مرض موته 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ت لأحدهما بينة حكم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ير خلاف نعلمه وإن كانت لكل واحد منهما ب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ه روايتان ذكرهما أبو الخطاب إحدا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قط البينتان ويقترع المدعيا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مين كما لو لم تكن بينة وهذا الذي ذكره القاضي وهو ظاهر كلام الخرقي لأنه 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فرق بين أن تكون معهما بينة أو لم تكن وروي هذا عن ابن عمر 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بير وبه قال إسحاق وأبو عبيد وهو رواية عن مالك وقديم قول الشافعي وذلك لما ر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المسي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رجلين اختصما إلى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ل منهما بشهود عدول على عدة واحدة فأسهم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شافعي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ند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بينتين حجتان تعارضت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غير ترج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إحداهما على الأخرى فسقطتا كالخبرين والرواية 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تعمل البينتان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ية استعمالهما روايتان إحداهما تقسم العين بينهما وهو قول الحارث العك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شبرمة وحماد وأبي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 للشافعي لما روى أبو موس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جلين اختصما إلى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بعير وأقام كل واحد م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بينة أنه له فقضى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بينهما نصف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اويا في دعواه فيتساويان في قسمته والرواية 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م إحداهما بالقرعة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الشافعي وله قول رابع يوقف الأمر حتى يتبين وهو قول أبي ثور لأنه اشت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جب التوقف كالحاكم إذا لم يتضح له الحكم في قضيته ولنا الخب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رض الحجتين لا يوجب التوقف كالخبرين بل إذا تعذر الترج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قطناهما ورجع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دليل غيرهما إذا ثبت هذا فإننا إذا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بينتين تسقطان أقرع بي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خرجت له قرعته حلف وأخذ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لم تكن لهما بينة وإن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بينتين ويقرع بينهما فمن خرجت له القر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ها من غير يمين وهذا قول الشاف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بينة تغني عن اليمين وقال أبو ال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يمين مع البينة ترجيحا 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هذا القول تكون هذه الرواية كالأولى في هذا الحكم وإنما يظهر الفرق بينه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سنذكر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اء الله تعالى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1" name="Image21" descr="">
              <a:hlinkClick xmlns:a="http://schemas.openxmlformats.org/drawingml/2006/main" r:id="rId4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>
                      <a:hlinkClick r:id="rId4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1" w:name="s2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21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نكرها من العين في يده وكانت لأحدهما ب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م له بها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ام كل واحد منهما بينة فإن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تعمل البينتان أخذت العين من يده وقس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قول من يرى القسمة أو تدفع إلى من تخرج له القرعة على قول من يرى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قط البين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لف صاحب اليد وأقرت في يده كما لو لم تكن لهما ب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قر بها بعد ذلك ل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لأحدهما قبل إقراره وإن أقر بها في الابتد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حدهما صار المقر له صاحب اليد لأن من هي في يده مقر بأن يده نائبة عن يده وإن أق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ا جمي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يد لكل واحد منهما في الجزء الذي أقر له به ل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2" name="Image22" descr="">
              <a:hlinkClick xmlns:a="http://schemas.openxmlformats.org/drawingml/2006/main" r:id="rId4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>
                      <a:hlinkClick r:id="rId4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2" w:name="s2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22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تداعيا عينا في يد غيرهم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لأحدكما لا أعرفه عينا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عرف صاح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و أحدكما أو غيركما أ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دعنيها أحدكما أ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لا أعرفه عينا فادعى كل واحد منهما أنك تعلم إني صاحبها أو إني الذي أودعتك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طلبت يم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زمه أن يحلف له لأنه لو أقر له لزمه تسليمها إليه ومن لزمه ال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الإقر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زمته اليمين مع الإنكار ويحلف على ما ادعاه من نفى العلم وإن صدق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مين عليه وإن صدقه 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لف للآخر وإن أقر بها لواحد منهما أو غيرهما ص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ر له صاحب اليد فإن قال غير المقر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لف لي أن العين ليست ملك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إ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ست الذي أودعتكها لزمه اليمين على ما ادعاه من ذلك لما ذكرنا وإن نكل عن الي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ضى عليه بقيمتها وإن اعترف بها لهما كان الحكم فيها كما لو كانت في أيديهما ابتد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ه اليمين لكل واحد منهما في النصف المحكوم به لصاح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كل واحد م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مين لصاحبه في النصف المحكوم له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3" name="Image23" descr="">
              <a:hlinkClick xmlns:a="http://schemas.openxmlformats.org/drawingml/2006/main" r:id="rId4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>
                      <a:hlinkClick r:id="rId4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3" w:name="s2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23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في يد رجل دار فادعاها نفسان قال 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جرتكها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داري أعرتكها أ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داري ورثتها من أبي أ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داري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ذكر شيئا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كرهما صاحب اليد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داري فالقول قوله مع يمينه و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حدهما بينة حكم له بها وإن أقام كل واحد منهما بما ادعاه ب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رضتا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كم على ما ذكرنا فيما مضى إلا على الرواية التي تقدم فيها البينة الشاه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سب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بينة من ادعى أنه ورثها مقدمة لشهادتها بالسبب وإن أقام أحدهما ب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غصبها منه وأقام الآخر بينة أنه أقر له بها فهي للمغصوب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عا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ما لأن الجمع بينهما ممكن بأن يكون غصبها من هذا وأقر بها ل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قر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اصب باطل وهذا مذهب الشافعي فتدفع إلى المغصوب منه ولا يغرم للمقر له شيئا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حال بينه وبينها وإنما حالت البينة بينهما ولو أقر بها ل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أقر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صبها من غيره لزمه تسليمها إلى من أقر له بها أولا ولزمه غرامتها للآخر لأنه 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 وبينها بإقراره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4" name="Image24" descr="">
              <a:hlinkClick xmlns:a="http://schemas.openxmlformats.org/drawingml/2006/main" r:id="rId5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>
                      <a:hlinkClick r:id="rId5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4" w:name="s2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24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ل ابن منص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حمد في رجل أخذ من رجلين ثوبين أحدهما بعش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آخر بعش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لم يدر أيهما ثوب هذا من ثوب هذا فادعى أحدهما ثوبا من ه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وبين يعني وادعاه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رع بينهما فأيهما أصابته القرعة حلف وكان الث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يد له والآخر للآخر وإنما قال ذلك لأنهما تنازعا عينا في يد 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5" name="Image25" descr="">
              <a:hlinkClick xmlns:a="http://schemas.openxmlformats.org/drawingml/2006/main" r:id="rId5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>
                      <a:hlinkClick r:id="rId5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5" w:name="s2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25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تداعيا عي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كل واحد م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عين لي اشتريت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د بمائة ونقدته إياها ولا بينة لواحد م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نكرهما زيد حلف وكانت ال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وإن أقر بها ل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مها إليه وحلف للآخر وإن أقر لكل واحد منهما بنصف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مت إليهما وحلف لكل واحد منهما على نصفها 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علم لمن هي منكما أقر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خرجت له القرعة حلف وأخذها وإن حلف البائع أنها له ثم أقر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مت إليه ثم إن أقر بها للآخر لزمته غرامتها له وإن أقام كل واحد م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 ادعاه ب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ظرنا فإن كانت البينتان مؤرختين بتاريخين مختلفين مثل أن يدع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أنه اشتراها في المحرم وادعى الآخر أنه اشتراها في ص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هدت بينة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 منهما للآخر بدعواه فهي للأول لأنه ثبت أنه باعها للأول فزال ملكه ع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ون بيعه في صفر باطلا لكونه باع ما لا يملكه ويطالب برد الثمن وإن كانتا مؤرخ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اريخ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مطلقتين أو إحداهما مطلقة والأخرى مؤرخة تعارضتا لتعذر الجم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نظر في العين فإن كانت في يد أحدهما انبنى ذلك على الخلاف في بينة الدا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ا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قدم بينة الداخل جعلها لمن هي في يده ومن قدم بينة الخارج جع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خارج وإن كانت في يد البائ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قط البينتان رجع إلى البائع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كرهما حلف ل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له وإن أقر لأحدهما سلمت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لف للآخر وإن أق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ا فهي بي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لف لكل واحد منهما على نصفها كما لو لم تكن لهما بينة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سقط البينتان لم يلتفت إلى إنكاره ولا اعترافه وهذا قول القاضي وأ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 الشافعي لأنه قد ثبت زوال ملك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يده لا حكم لها فلا حكم لقوله ف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رع بينهما أقرع بي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خرجت له القرعة فهي له مع يمينه وهذا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ضي لم يذكر شيئا سوى هذا و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سم بينهما قسمت وهذا ذكره أبو الخطاب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 عليه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واية الكوسج في رجل أقام البينة أنه اشترى سلعة بمائة وأق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 بينة أنه اشتراها بمائ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ل واحد منهما يستحق النصف من السلعة بنص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من فيكونان شريكين وحمل القاضي هذه الرواية على أن العين في أيدي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بائع أقر لهما جميعا وإطلاق الرواية يدل على صحة قول أبي الخطاب فعلى هذا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مبيع مما لا يدخل في ضمان المشتري إلا بقبضه فلكل واحد منهما الخيار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فقة تبعضت عليه فإن اختارا الإمس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ع كل واحد منهما بنصف الثمن وإن اختار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سخ رجع كل واحد منهما بجميع الثمن وإن اختار أحدهما الفس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رت السلعة ك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آخر إلا أن يكون الحاكم قد حكم له بنصف السلعة ونصف الثمن فلا يعود النص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 إليه وهذا قول الشافعي في كل مب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6" name="Image26" descr="">
              <a:hlinkClick xmlns:a="http://schemas.openxmlformats.org/drawingml/2006/main" r:id="rId5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>
                      <a:hlinkClick r:id="rId5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6" w:name="s2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26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دعى أحدهما أنه اشتراها من زيد ب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ملكه وادعى ال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اشتراها من عمرو وهي ملك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ام كل واحد منهما بدعواه بينة فهذه تشبه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ها في المعنى فإن كانت في يد أحد المشتري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بنى ذلك على الروايتين في تقد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ة الداخل والخارج وإن كانت في يديهما قسمت بينهما لأن بينة كل واحد منهما داخ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حد النصفين خارجة في النصف الآخر وإن كانت في يد أحد البائ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كر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دعاها لنفسه فإن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قط البينتان حلف وكانت له وإن أقر بها ل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اخل إلا أن يقر له بعد أن يحلف أنها له وإن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م إحداهما بالقرعة ف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ن تخرج له القرعة مع يمينه وإن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سم بينهما قسمت ورجع كل واحد منهما بنص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نها وإن كان المبيع مما يدخل في ضمان المشتري بنفس العق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كان المشتري مقر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بضه فلا خيار لواحد منهما ولا رجوع بشيء من الثمن لاعترافه بسقوط الضمان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ئع وإن كان من المكيل والموز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قبض فلكل واحد منهما الخيار في الفس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مضاء فإن اختار أحدهما الفس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توفر المبيع على الآخر لأن البائع اثن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 التي قب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7" name="Image27" descr="">
              <a:hlinkClick xmlns:a="http://schemas.openxmlformats.org/drawingml/2006/main" r:id="rId5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>
                      <a:hlinkClick r:id="rId5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7" w:name="s2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27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كان في يد رجل دار فادعى عليه رج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واحد منهما يزعم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صبها منه وأقام بذلك بينة فالحكم في هذه كالحكم فيما إذا ادعى كل واحد منهما أن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تريتها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ا مضى من التفصيل فيه وإن اتفق تاريخهما أو كانتا مطلقتين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ا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رضتا وإن قدم تاريخ إحداهما فهل ترجح بذلك‏؟‏ على وجهين فأما إن شهد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نة أنه أقر بغصبها من كل واحد م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زمه دفعها إلى الذي أقر له بها أ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غرم قيمتها ل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8" name="Image28" descr="">
              <a:hlinkClick xmlns:a="http://schemas.openxmlformats.org/drawingml/2006/main" r:id="rId5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>
                      <a:hlinkClick r:id="rId5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8" w:name="s2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28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دعى كل واحد منهما أنك اشتريتها مني بألف وأقام بذلك ب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تفق تاريخهما مثل أن يقول كل واحد م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تراها مني مع الزوال يوم كذا ل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ما متعارضتان فإن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قطان رجع إلى قول المدعى عليه فإن أنكر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لف ل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رئ وإن أقر لأحدهما فعليه له الثمن ويحلف للآخر وإن أقر لهما م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يه لكل واحد منهما الثمن لأنه يحتمل أن يشتريها من أحدهما ثم يهبها لل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شتريها منه 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تريتها منكما صفقة واحدة بألف فقد أقر لكل واحد م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صف الثمن وله أن يحلفه على الباقي وإن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رع بينهما فمن خرجت له القر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ب له الثمن ويحلف للآخر ويبرأ وإن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سم قسم الثمن بي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لف ل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 منهما على الباقي وإن كان التاريخان مختلفين أو كانتا مطلقتين أو إحدا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طل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خرى مؤرخة ثبت العقدان ولزمه الثمنان لأنه يمكن أن يشتريها من أحد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ملكها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شتريها منه وإذا أمكن صدق البينتين والجمع بينهما و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ديقهما 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قلتم إنه إذا كان البائع واحدا والمشتري اثن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ق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بينة أنه اشتراها في المحرم وأقام الآخر بينة أنه اشتراها في صفر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اء الثاني باطلا‏؟‏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إذا ثبت الملك ل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بطله بأن يبي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 ثانيا وفي مسألتنا ثبوت شرائه من كل واحد منهما يبطل ملكه لأنه لا يجوز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تري ثانيا ملك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وز أن يبيع البائع ما ليس له فافترقا 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البينتان مطلقتين أو إحداهما مطل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تمل أن يكون تاريخهما واحدا فيتعارض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صل براءة ذمة المشهود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تشغل بالشك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متى أمكن صد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نتين وجب تصديقهما ولم يكن ثم ش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يبقى الوهم والوهم لا تبطل به الب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ا لو بطلت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ثبت بها حق أصلا لأنه ما من بينة إلا ويحتمل أن تكون كاذ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غير عاد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متهمة أو معارضة ولم يلتفت إلى هذا الو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ا ها ه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9" name="Image29" descr="">
              <a:hlinkClick xmlns:a="http://schemas.openxmlformats.org/drawingml/2006/main" r:id="rId6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>
                      <a:hlinkClick r:id="rId6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9" w:name="s3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29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مات رجل فشهد رجلان أن هذا الغلام ابن هذا الميت لا نعلم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رثا سو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هد آخران لآخر أن هذا الغلام ابن هذا الميت لا نعلم له وارثا س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تعارض بي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بت نسب الغلامين منه ويكون الإرث بينهما لأنه يجوز أن ت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بينة ما لم تعلمه ال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0" name="Image30" descr="">
              <a:hlinkClick xmlns:a="http://schemas.openxmlformats.org/drawingml/2006/main" r:id="rId6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>
                      <a:hlinkClick r:id="rId6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0" w:name="s3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30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ادعى رجل عبدا في يد آخر أنه اشتراه منه وادعى العبد أن سي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ت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بينة لهما فأنكرهما حلف ل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بد له وإن أقر لأحدهما ثبت ما أق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به ويحلف للآخر وإن أقام أحدهما بينة بما ادع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بت وإن أقام كل واحد م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ة بدعواه وكانتا مؤرختين بتاريخين مختلفين قدمنا ال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طلت الأخرى لأنه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ق العتق لم يصح البيع لأن بيع الحر لا يصح وإن سبق الب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صح العتق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تق عبد غيره 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تمل أنه عاد إلى ملكه فأعتقه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ثبت ال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شتري فلا يبطله عتق البائع وإن كانتا مؤرختين بتاريخ واحد أو مطلق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اهما مطلقة تعارضتا لأنه لا ترجيح لإحداهما على الأخرى فإن كان في يد المشت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بنى ذلك على الخلاف في تقديم بينة الداخل والخا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دمنا بينة الداخل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شتري وإن قدمنا بينة الخا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 العتق لأنه خارج وإن كان في يد البائ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بينتين تسقطان بالتعارض صارا كمن لا بينة ل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رجع إلى الس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نكرهما حلف ل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قر بالعتق ثبت ولم يحلف العبد لأنه لو أقر بأنه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ت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لزمه شيء فلا فائدة في إحلافه ويحلف البائع للمشتري وإن أقر للمشت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بت ال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حلف العبد لأنه لو أقر له أنه كان أعتقه لم يلزمه غرم فلا فائ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إحلافه وإن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عملان فاعترف لأحدهما لم يرجح باعترافه لأن ملكه قد ز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لنا ترجح إحدى البينتين بالقرعة أقرعنا بي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خرجت قرعته قدمناه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بكر هذا قياس قول أبي عبد الله فعلى هذا يحلف من خرجت له القر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ين وإن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سم قسمنا العبد فجعلنا نصفه مبيعا ونصفه حرا ويسري العتق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ه إن كان البائع موسرا لأن البينة قامت عليه بأنه أعتقه مختا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ث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تق في نصفه بشهادت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1" name="Image31" descr="">
              <a:hlinkClick xmlns:a="http://schemas.openxmlformats.org/drawingml/2006/main" r:id="rId6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>
                      <a:hlinkClick r:id="rId6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1" w:name="s3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31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دعى رجل زوجية امرأة، فأقرت بذلك، قبل إقرارها، لأنها أقرت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ها وهي غير متهمة، فإنها لو أرادت ابتداء النكاح، لم تمنع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ادعا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ثنان، فأقرت لأحدهما، لم يقبل منها؛ لأن الآخر يدعي ملك نصفها، وهي معترفة أ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ملك عليها، فصار إقرارها بحق غيرها؛ ولأنها متهمة، فإنها لو أرادت ابتداء تزوي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المتداعيين، لم يكن لها ذلك قبل الانفصال من دعوى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داعيا عينا في يد ثالث، فأقر لأحدهما، ق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ثبت الملك بإقرار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ين، وإنما يجعله كصاحب اليد، فيحلف، والنكاح لا يستحق باليمين، فلم ينفع الإقر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هاهنا، فإن كان لأحد المتداعيين بينة، حكم له بها؛ لأن البينة حجة في النك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قاما بينتين، تعارضتا، وسقطتا، وحيل بينهما وبينها، ولا يرجح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داعيين بإقرار المرأة؛ لما ذكرنا، ولا بكونها في بيته ويده؛ لأن اليد لا تث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حرة، ولا سبيل إلى القسمة هاهنا، ولا إلى القرعة؛ لأنه لا بد مع القرع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مين، ولا مدخل لها في النك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2" name="Image32" descr="">
              <a:hlinkClick xmlns:a="http://schemas.openxmlformats.org/drawingml/2006/main" r:id="rId6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>
                      <a:hlinkClick r:id="rId6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2" w:name="s3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32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ال السيد لعب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قتلت فأنت حر ثم مات فادعى العبد أنه ق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كر الور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قول قولهم مع أيمانهم لأن الأصل عدم القتل فإن أقام بينة بدع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ت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قام الورثة بينة بموته قدمت بينة العبد في أحد الوجهين لأنها تش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زي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القتل والثاني تتعارضان لأن إحداهما تشهد بضد ما شهدت به الأخ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بقى على الرق 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ت في رمض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بدى سالم حر وإن مت في شوال فعب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نم حر ثم مات فادعى كل واحد منهما موته في الشهر الذي يعتق بموته فيه وأنكر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ر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قول قولهم مع أيمانهم وإن أقروا لأحدهما عتق بإقرارهم وإن أقام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 منهما بينة بموجب عتقه ففيه ثلاثة أوجه 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م بينة سالم لأن مع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ادة علم فإنها أثبتت ما يجوز أن يخفى على البينة الأخرى وهو موته في رمض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عارضان ويبقى العبدان على الرق لأنهما سقطا فصا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ن لا بينة ل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لث يقرع بينهما فيعتق من تقع له القر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برئت من مرضي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الم حر وإن مت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غانم حر فمات وادعى كل واحد منهما موجب عت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ر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ما فمن خرجت له القرعة عتق لأنه لا يخلو من أن يكون برأ أو لم يبر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عت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على كل حال ولم تعلم عينه فيخرج بالقرعة كما لو أعتق 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كل عل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تمل أن يقدم قول غانم لأن الأصل عدم البرء وإن أقام كل واحد منهما بينة بمو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تقه فقال أصحا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عارضان ويبقى العبدان على الرق وهذا مذهب الشافعي لأن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ة منهما تكذب ال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ثبت زيادة تنفيها الأخرى ولا يصح هذا القول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تعارض أثره في إسقاط البينتين ولو لم يكونا أصلا لعتق أحدهما فكذلك إذا سقطت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لأنه لا يخلو من إحدى الحالتين اللتين علق على كل واحدة منهما عتق أحد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لزم وجوده كما 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هذا الطائر غراب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الم حر وإن لم يكن غرا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غانم حر ولم يعلم حاله ولكن يحتمل وجهين أحدهما أن يقرع بي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في مسأ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ائر لأن البينتين إذا تعارضتا قدمت إحداهما بالقرعة في رواية والثاني تقدم ب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لم لأنها شهدت بزي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البرء وإن أقر الورثة لأحدهم عتق بإقرارهم ولم يسق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 الآخر مما ذكر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يشهد اثنان عدلان منهم بذلك مع انتفاء التهمة فيعت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ه إذا لم تكن للآخر ب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3" name="Image33" descr="">
              <a:hlinkClick xmlns:a="http://schemas.openxmlformats.org/drawingml/2006/main" r:id="rId6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>
                      <a:hlinkClick r:id="rId6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3" w:name="s3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33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ادعى سالم أن سيده أعتقه في مرض مو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دعى عبده الآخر غان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أعتقه في مرض موته وكل واحد منهما ثلث ماله فأقام كل واحد منهما بدعواه ب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تعارض بينهما لأن ما شهدت به كل بينة لا ينفى ما شهدت به ال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كذ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اهما الأخرى فيثبت إعتاقه لهما ثم ينظ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ت البينتان مؤرختين بتاريخ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تلفين عتق الأول منهما ورق الثاني إلا أن يجيز الور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مريض إذا تبر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برعات يعجز ثلثه عن جميعها قدم الأول ف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اتفق تاريخهما أو أطلقتا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ا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ما سواء لأنه لا مزيه لإحداهما على الأخرى فيستويان ويقرع بي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خرجت له القرعة عتق ورق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يجيز الورثة لأنه لا يخلو إما أ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عتقهما معا فيقرع بينهما كما فع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عبيد الست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ن أعتقهم سيدهم عند مو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كن له مال غيرهم أو يكون أعتق أحدهما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ه وأشكل علي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خرج بالقرعة كما في مسألة الطائر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تق من كل 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فه وهو قول للشافعي لأنه أقرب إلى التعديل بينهما فإن في القرعة قد يرق الساب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تحق للعت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عتق الثاني المستحق للرق وفي القسمة لا يخلو المستحق للعتق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ية ولا المستحق للرق من 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ذلك قسمنا المختلف فيه على إحدى الروايتين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رضت به بينتان والأول المذهب لأنه لا يخلو من شبهة بإحدى الصورتين الل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ناهما والقرعة ثابتة في كل واحدة منهما و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في القرعة احتمال إرقاق نص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قسمة إرقاق نصف الحر يقينا وتحرير نصف الرقيق يقي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أعظ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را وإن كانت قيمة أحدهما الثلث وقيمة الآخر دون الثلث فكان الأول أو الذي خرج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عته الث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تق ورق الآخر وإن كان هو الناقص عن الثلث عت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تق من ال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ام الثلث وإن كان لأحدهما بينة ولا بينة للآخر أو بينة فاس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تق صاحب الب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دلة ورق الآخر وإن كان لكل واحد منهما بينة عادلة إلا أن إحداهما تشهد أنه أعت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لما في مرض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خرى تشهد بأنه وصى بعتق غانم وكان سالم ثلث المال عتق وح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قف عتق غانم على إجازة الورثة لأن التبرع يقدم على الوصية وإن كان سالم أق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تق من غانم تمام الثلث وإن شهدت إحداهما أنه وصى بعتق سالم وشهدت الأخ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وصى بعتق غانم فهما سو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رع بينهما سواء اتفق تاريخهما أو اختلف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صية يستوي فيها المتقدم والمتأخر وقال أبو بكر وابن أبي مو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تق نصف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 منهما بغير قرعة لأن القرعة إنما تجب إذا كان أحدهما عبدا والآخر حرا ولا 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 ه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جب أن تقسم الوصية بينهما ويدخل النقص على كل واحد منهما بقدر وصي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وصى لاثنين بمال والأول قياس المذهب لأن الإعتاق بعد الموت كالإعتاق في م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ثبت في الإعتاق في مرض الموت أنه يقرع بينهما لحديث عمران بن حص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ذلك بعد الموت ولأن المعنى المقتضى لتكميل العتق في أحدهما في الحياة موجود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م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ثبت فأما إن صرح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مت فنصف كل واحد من سالم وغانم حر أو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لفظه ما يقتض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دلت عليه قرينة ثبت ما اقتض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4" name="Image34" descr="">
              <a:hlinkClick xmlns:a="http://schemas.openxmlformats.org/drawingml/2006/main" r:id="rId7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>
                      <a:hlinkClick r:id="rId7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4" w:name="s3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34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خلف المريض ابنين لا وارث له سوا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شهدا أنه أعتق سال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ض موته وشهد أجنبيان أنه أعتق غانما في مرض موته وكل واحد ثلث م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ط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بنان في شهادتهما وكانت البينتان عادلتين فالحكم فيه كالحكم فيما إذا كا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نبي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 لأنه قد ثبت أن الميت أعتق العبدين فإن طعن الاثنان في شه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جنبيين و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عتق غانما في مرض موته وكل واحد ثلث ماله إنما أعتق سا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قبل قولهما في رد شهادة الأجنبية لأنها بينة عادلة مثبت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خرى نافية و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ثبت يقدم على قول النافي ويكون حكم ما شهدت به حكم ما إذا لم يطعن الورث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ادت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نه يعتق إن تقدم تاريخ عتقه أو خرجت له القرعة ويرق إذا تأ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اريخ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خرجت القرعة لغيره وأما الذي شهد به الابنان فيعتق كله لإقرار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عتاقه وحده واستحقاقه للحرية وهذا قول القاضي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تق ثلثاه إن حكم بعت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ثلث الباقي لأن العبد الذي شهد به الأجنبيان كالمغصوب من التر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لذاهب من التركة بموت أو تلف فيعتق ثلث الباقي وهو ثلثا غانم والأول أصح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تبر خروجه من الثلث حال الم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ال الموت في قول الابنين لم يعتق سالم 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تق بالشهادة بعد الموت فيكون ذلك بمنزلة موته بعد موت س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منع من عتق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من الثلث قبل موته فإن كان الابنان فاسقين ولم يردا شهادة الأجنبية ثبت العت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سالم ولم يزاحمه من شهد له الابن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سقهما لأن شهادة الفاسق كعدمها فلا ي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ما في إسقاط حق ثبت ببينة عادلة وقد أقر الابنان بعتق غان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نظر فإن ت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اريخ عتقه أو أقرع بينهما فخرجت القرعة له عتق ك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لنا في التي قبلها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أخر تاريخ عتقه أو خرجت القرعة لغيره لم يعتق منه شيء لأن الابنين لو كا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عتق منه شيء فإذا كانا فاسقين أولى وقال القاضي وبعض أصحاب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تق نصفه في الأحوال كلها لأنه استحق العتق بإقرار الور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ثبوت العتق لل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بينة العادلة فصار بالنسبة كأنه أعتق العبدين فيعتق منه نصفه وهذا لا يصح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أعتق العب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عتقنا أحدهما بالقرعة لأنه في حال تقدم تاريخ عتق من شهدت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نة لا يعتق منه شيء ولو كانت بينته عاد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ع فسوقها أولى وإن كذبت الور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جنبية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عتق غان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أعتق سالما عتق العبدان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تق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لم ثلثاه والأول 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5" name="Image35" descr="">
              <a:hlinkClick xmlns:a="http://schemas.openxmlformats.org/drawingml/2006/main" r:id="rId7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>
                      <a:hlinkClick r:id="rId7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5" w:name="s3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35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شهد عدلان أجنبيان أنه وصى بعتق سا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هد عدلان وارثان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ع عن الوصية بعتق سالم ووصى بعتق غان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متهما سواء أو كانت قيمة غانم أ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ت شهادت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طلت وصية سالم لأنهما لا يجران إلى أنفسهما نفعا ولا يدفع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ا ضررا 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ما يثبتان لأنفسهما ولاء غانم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ا يسقطان و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لم وعلى أن الولاء إثبات سبب الميرا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لا يمنع قبول الشهادة بدليل ما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دا بعتق غانم من غير معارض ثبت عت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ما ولاؤه ولو شهدا بثبوت نسب أخ ل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ت شهادت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ثبوت سبب الإرث لهما وتقبل شهادة المرأة لأخيه بالمال وإن ج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رث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الوارثان فاسقين لم تقبل شهادتهما في الرجوع ويلزمهما إقرار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غان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عتق سالم بالبينة العادلة ويعتق غانم بإقرار الورثة بالوصية بإعتا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ه وذكر القاضي وأصحاب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إنما يعتق ثلثاه لأنه لما عتق سالم بشه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جنبيين صار كالمغصوب فصار غانم نصف التر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عتق ثلثاه وهو ثلث التركة ول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وارثة تقر بأنه حين الموت ثلث التر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عتق سالم إنما كان بشهادتهما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ت فصار كالمغصوب بعد الموت ولو غصب بعد الم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منع عتق غانم كله ف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هادة بعتقه وقد ذكر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إذا شهدت بينة عادلة بإعتاق سالم في مرض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ارثة فاسقة بإعتاق غانم في مرضه وأنه لم يعتق سال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غانما يعتق كله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ه فأما إن كانت قيمة غانم أقل من قيمة سالم فالوارثة متهمة لكونها ترد إلى ال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ثرت قيمته فترد شهادتها في الرج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ترد شهادتها بالرجوع عن الوصية ويعت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لم وغانم كله أو ثلثاه وهو ثلث البا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ا ذكرنا من الاختلاف فيما إذا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قة فإن لم تشهد الوارثة بالرجوع عن عتق سالم لكن شهدت بالوصية بعتق غانم و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ة عادلة ثبتت الوصي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 كانت قيمتها سواء أو مختلفة فيعتقان إن لم يخرج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ثلث وإن خرجا من الثلث أقرع بي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عتق من خرجت له القرعة ويعتق ت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لث من الآخر سواء تقدمت إحدى الوصيتين على الأخرى أو استوتا لأن المت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تأخر من الوصايا سو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6" name="Image36" descr="">
              <a:hlinkClick xmlns:a="http://schemas.openxmlformats.org/drawingml/2006/main" r:id="rId7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>
                      <a:hlinkClick r:id="rId7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6" w:name="s3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36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شهدت بينة عاد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وصى لزيد بثلث ماله وشهدت بينة أخرى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ع عن الوصية لزيد ووصى لعمرو بثلث ماله وشهدت بينة ثال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رجع عن الوص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مرو ووصى لبكر بثلث ماله صحت الشهادات كلها وكانت الوصية لبكر سواء كانت البينت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ور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لم تكن لأنه لا تهمة في حقهم وإن كانت شهادة البينة الثالثة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ع عن إحدى الوصيتين لم تفد هذه الشهادة شيئا لأنه قد ثبت بالبينة الثانية أنه رج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وصية زيد وهي إحدى الوصيتين فعلى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ثبت الوصية لعمرو وإن كانت الب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ة شهدت بالوصية لعمرو ولم تشهد بالرجوع عن وصية زيد فشهدت الثالثة بالرجوع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ى الوصيتين لا بعينها ف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صح الشهادة وهذا مذهب الشافعي لأ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عينا المشهود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ير كما لو 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شهد أن لهذا على أحد هذين ألفا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لأحد هذين على هذا ألفا يكون الثلث بين الجميع أثلاثا وقال أبو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اس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عبد الله أنه لا يصح الرجوع عن إحدى الوصي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رع بينهما فمن خرجت له قر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وع عن وصيته بطلت وص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قول ابن أبي موسى وإذا صح الرجوع عن إحدا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ير تعيين صحت الشهادة به كذلك ووجه ذلك أن الوصية تصح بالمجهول أو تصح الشه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بالمجهول فجازت في الرجوع من غير تعيين المرجوع عن وص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7" name="Image37" descr="">
              <a:hlinkClick xmlns:a="http://schemas.openxmlformats.org/drawingml/2006/main" r:id="rId7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>
                      <a:hlinkClick r:id="rId7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7" w:name="s3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37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شهد شاهدان أنه وصى لزيد بثلث م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هد واحد أنه وصى لعمر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ثلث ماله انبنى هذا على أن الشاهد واليمين هل يعارض الشاهدين أو لا‏؟‏ فيه وجه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يعارضهما فيحلف عمرو مع شاه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سم الثلث بينهما لأن الشاهد واليمين ح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ال فأشبه الشاهدين 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عارضهما لأن الشاهدين أقوى فيرجحا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هد واليمين فعلى هذا ينفرد زيد بالث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ف وصية عمرو على إجازة الورثة ف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هد واحد أنه رجع عن وصية زيد ووصى لعمرو بثلثه فلا تعارض بي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لف عمر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شاهده وتثبت الوصية لعمرو والفرق بين المسأل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في الأولى تقابلت البينت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منا أقوا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ثانية لم يتقابلا وإنما يثبت الرجوع وهو يثبت بالشا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ي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مقصود به المال وهذا مذهب الشافعي والله أعلم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كان في يده دار فادعاها رجل فأقر بها ل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مقر له بها حاضرا جعل الخصم فيها وإن كان غائب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للمدعى بينة حكم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دعى ببينة وكان الغائب على خصومته متى حض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ته أن الإنسان إذا ادعى دارا في يد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ذي ه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ت لي إنما هي لفلان وكان المقر له بها حاضرا سئل عن ذلك فإن صد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صم فيها وكان صاحب اليد لأن من هي في يده اعترف أن يده نائبة عن يده وإقر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نسان بما في يده إقرار 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صير خصما للمدعي فإن كانت للمدعي بينة حكم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تكن له بينة فالقول قول المدعى عليه مع يمينه وإن قال المد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لفوا لي المقر الذي كانت العين في يده أنه لا يعلم أنها لي فعليه اليمين لأنه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ر له بها بعد اعترا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زمه الغرم كما 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عين لزيد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مرو فإنها تدفع إلى زيد ويدفع قيمتها لعمرو ومن لزمه الغرم مع الإقرار لزم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مين مع الإنك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رد المقر له الإقرار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ت لي وإنما هي للمدعي 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بها وإن لم ي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للمد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ت لي فإن كانت للمدعي بينة 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بها وإن لم تكن له ب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ه وجهان أحدهما تدفع إلى المدعي لأنه يدعيها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ازع له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من هي في يده لو ادعاها ثم نكل قضينا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دعي فمع ع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دعائه لها أولى والثاني لا تدفع إليه لأنه لم يثبت لها مستحق لأن المدعي لا يد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ب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حب اليد معترف أنها ليست له فيأخذها الإمام فيحفظها لصاحبها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 الثاني ذكره القاضي والأول أولى لما ذكرنا من دليله ولأصحاب الشافعي وجه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هذ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جه ثالث أن المدعي يحلف أنها له وتسلم إليه ويتخرج لنا مثله بناء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ل برد اليمين إذا نكل المدعى عليه وإن قال المقر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لثالث انتقلت الخصو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 بمنزلة صاحب اليد لأنه أقر له بها من اليد له حكما وأما إن أقر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عى عليه لمجهول 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هذا بجواب فإن أقررت بها لمعروف وإلا جعلن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كلا وقضينا عليك فإن أ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ضي عليه بالنكول وإن أقر بها لغائب أو لغير مك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ين كالصبي والمجن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رت الدعوى عليه فإن لم تكن للمدعي بينة لم يقض له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حاضر يعترف أنها ليست له ولا يقضى على الغائب بمجرد الدعو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ف الأمر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دم الغائب ويصير غير المكلف مكلفا فتكون الخصومة معه فإن قال المد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لفوا 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عى عليه أحلفناه لما تقدم وإن أقر بها للمدعي لم تسلم إليه لأنه اعترف 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لزمه أن يغرم له قيمتها لأنه فوتها عليه بإقراره بها لغيره وإن كان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عي بينة سمعها الحاكم وقضى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غائب على خصومته متى حضر له أن يقد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بينة المد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يقيم بينة تشهد بانتقال الملك إليه من المدعي وإن أقام ب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ملكه فهل يقضى بها‏؟‏ على وجهين بناء على تقديم بينة الداخل أو الخارج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 تقدم بينة الخارج فأقام الغائب بينة تشهد له بالملك والنتاج أو سبب من أس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تسمع بينته يقضى بها‏؟‏ على وجهين وإن كان مع المقر بينة تشهد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غائب سمعها الحا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قض بها لأن البينة للغائب والغائب لم يدعها هو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يله وإنما سمعها الحاكم لما فيها من الفائدة وهو زوال التهمة عن الحاض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قو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مين عنه إذا ادعى عليه أنك تعلم أنها لي ويتخرج أن يقضى بها إذا قلنا بتقد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ة الداخ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للمودع المخاصمة في الوديعة إذا غصبت ولأنها بينة مسموعة فيقض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كبينة المدعي إذا لم تعارضها بينة أخرى فإن ادعى من هي في 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م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جارة أو عارية وأقام بينة بالملك للغائب لم يقض بها لوجهين أحدهما أن ثب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جارة والعارية يترتب على الملك للمؤ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ذه البينة فلا تثبت الإجارة المترت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 والثاني أن بينة الخارج مقدمة على بينة الداخل ويخرج القضاء بها على تقد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ة الداخ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ون الحاضر له فيها حق فإنه يقضى بها وجها واحدا ومتى عاد المق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لغيره فادعاها ل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سمع دعواه لأنه أقر بأنه لا يملكها فلا يسمع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وع عن إقراره والحكم في غير المكلف كالحكم في الغائ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ا ذك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38" name="Image38" descr="">
              <a:hlinkClick xmlns:a="http://schemas.openxmlformats.org/drawingml/2006/main" r:id="rId7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>
                      <a:hlinkClick r:id="rId7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طلب المدعى أن يكتب له محضرا بما جرى لزمته إجابته فيكتب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ضرا حضر القاضي فلان بن فلان الفلاني قاضي عبد الله الإمام فلان بن فل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ل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خليفة القاضي فلان بن فلان الفلاني إن كان نائبا فلان بن فل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فلاني وأحضر معه فلان بن فلان الفلاني فادعى دارا في يدي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عي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حدودها وصفت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عترف بها المدعى عليه لفلان بن فلان الفلاني وهو حينئذ غائب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د القاضي فأقام المدعي ب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فلان بن فلان الفلاني وفلان بن فلان الفل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شهدا عنده للمدعي بما ادعاه وعرف الحاكم عدالتهما بما يسوغ معه قبول شهادت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شهد عنده بعدالتهما فلان وفلان فقبل شهادتهما فقضى بها على الغائ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 كل 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ة على حجته فإن كان الغائب قد 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أت بحجة ز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م الغائب المقر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فلان ولم يأت بحجة تدفع المدعي عن دعواه وإن أقام عند حضوره بينة ز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ة وكانت بينة المدعي مقدمة على بينته لأنها بينة خا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39" name="Image39" descr="">
              <a:hlinkClick xmlns:a="http://schemas.openxmlformats.org/drawingml/2006/main" r:id="rId8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>
                      <a:hlinkClick r:id="rId8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ادعى إنسان أن أباه مات وخلفه وأخا له غائبا ولا وارث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رك دارا في يد هذا الرجل فأنكر صاحب اليد وأقام المدعي بينة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دع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بتت الدار للميت وانتزعت الدار من يد المنكر ودفع نصفها إلى المد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عل النصف الآخر في يد أمين للغائب يكريه له وكذلك إن كان المدعي مما ينقل ويح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ذا قال الشافعي و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مما ينقل ولا يحول أو مما ينحفظ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اف هلاك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نزع نصيب الغائب من يد المدعى عليه لأن الغائب لم يدعه هو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يله فلم ينزع من يد من هو في يده كما لو ادعى أحد الشريكين دارا مشتركة بينه و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ن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يسلم إلى المدعي نصيبه ولا ينزع نصيب الغائب كذا ها هنا ولنا 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كة ميت ثبتت بب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جب أن ينزع نصيب الغائب كالمنقول وكما لو كان أخوه صغير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مجنو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فيما قاله ضررا لأنه قد يتعذر على الغائب إقامة البينة وقد يم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هدان أو يغيبا أو تزول عنهما عدالت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عزل الحاكم فيضيع حقه فوجب أن يح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نتزا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منقول ويفارق الشريك الأجنبي إجمالا وتفصيلا أما الإجمال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قول ينتزع نصيب شريكه في الميراث ولا ينتزع نصيب شريكه الأجن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تفص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بينة ثبت بها الحق للميت بدليل أنه يقضى منه ديونه وتنفذ منه وصاي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خ يشاركه فيما أخذه إذا تعذر عليه أخذ الباقي فأما إن كان دينا في ذمة إنسان ف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بض الحاكم نصيب الغائب‏؟‏ فيه وجهان 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بض كما يقبض العين والثاني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بضه لأنه إذا كان في ذمة من هو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حوط من أن يكون أمانة في يد الأ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لا يؤمن عليه التلف إذا قبضه والأول أولى لأنه في الذمة أيضا يعرض للت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فلس والم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زل الحاكم وتعذر البينة إذا ثبت هذا فإننا إن دفعنا إلى الحاض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ف الدار أو ال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نطالبه بضمين لأننا دفعناه بقول الشهود والمطالبة بالض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عن عليهم قال أصحا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 كان الشاهدان من أهل الخبرة الباطنة أو لم يكو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تمل أن لا تقبل شهادتهما في نفي وارث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يكونا من أهل الخبرة الباط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عرفة المتقادمة لأن من ليس من أهل المعرفة ليس جهله بالوارث دليلا على عدمه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تفى به وهذا قول الشافعي فعلى هذا تكون الدار موقو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سلم إلى الحاض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فها حتى يسأل الحاكم ويكشف عن المواضع التي ك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'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طوفها ويأمر مناديا يناد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فلانا م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له وارث فليأت فإذا غلب على ظنه أنه لو كان وارث لظهر د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حاضر نصيبه وهل يطلب منه ضمينا‏؟‏ يحتمل وجهين وهكذا الحكم إذا كان الشاهد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الخبرة الباط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لم يقو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نعلم له وارثا سواه فإن كان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بن ذو فرض فعلى ظاهر المذهب يعطى فرضه كاملا وعلى هذا التخريج يعطى اليقين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له زوجة أعطيت ربع الثمن لجواز أن يكون له أربع نس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ت له جدة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ثبت موت أمه لم تعط شيئ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ثبت موتها أعطيت ثلث السدس لجواز أن يكون له ثلا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د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عطى العصبة شيئا فإن كان الوارث أخا لم يعط شيئا لجواز أن يكون للم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رث يحجبه وإن كان معه أم أعطيت السدس عائ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رأة ربع الثمن عائلا والزو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بع عائلا لأنه اليقين فإن المسألة قد تعول مع وجود الزو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أن يخلف أبو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ين وزوجا فإذا كشف الحاكم أعطى الزوج نصيبه وكمل لذوي الفروض فرو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40" name="Image40" descr="">
              <a:hlinkClick xmlns:a="http://schemas.openxmlformats.org/drawingml/2006/main" r:id="rId8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>
                      <a:hlinkClick r:id="rId8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اختلف في دار في يد 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قام المدعي بينة أن هذه الد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أمس ملكه أو منذ شهر فهل تسمع هذه الب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ضى بها‏؟‏ على وجهين أحد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مع ويحكم بها لأنها تثبت الملك في الماضي وإذا ثبت استديم حتى يعلم زواله والث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سمع 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صحيح لأن الدعوى لا تسمع ما لم يدع المدعي الملك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تسمع بينة على ما لم يدعه لكن إن انضم إلى شهادتهما بيان سبب 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 وتعريف تعديها ف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شهد أنها كانت ملكه أ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بضها هذا منه أوسرق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ضلت منه فالتقطها هذا 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وقضى بها لأنها إذا لم تبين السبب فال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ليل الملك ولا تنافي بين ما شهدت به الب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 دلالة اليد لجواز أن تكون ملك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س ثم تنتقل إلى صاحب اليد فإذا ثبت أن سبب اليد عدوان خرجت عن كونها دليلا فو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ضاء باستدامة الملك السابق وإن أقر المدعى عليه أنها كانت ملكا للمدعي أ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مضى سمع إقراره وحكم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صحيح لأنه حينئذ يحتاج إلى بيان سبب انتقا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فيصير هو المدعي فيحتاج إلى البينة يفارق البينة من وجهين أحدهما أنه أقوى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ونه شهادة من الإنسان على نفسه ويزول به النزاع بخلاف البينة ول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مع في المجه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ضى به بخلاف البينة والثاني أن البينة لا تسمع إلا على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دع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عوى يجب أن تكون معلقة بالحال والإقرار يسمع ابتداء وإن شهدت الب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كانت في يده أمس ففي سماعها وجهان وإن أقر المدعى عليه 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صحيح 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مع ويقضى به بما ذكر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41" name="Image41" descr="">
              <a:hlinkClick xmlns:a="http://schemas.openxmlformats.org/drawingml/2006/main" r:id="rId8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>
                      <a:hlinkClick r:id="rId8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ادعى أمة أنها له وأقام ب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شهدت أنها ابنة أمته أو ادع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رة فشهدت له البينة أنها ثمرة شجر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حكم له بها لجواز أن تكون ولدتها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لكها وأثمرت الشجرة هذه الثمرة قبل ملكه إياها وإن قالت الب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تها في ملك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أثمرتها في ملكه حكم له بها لأنها شهدت أنها نماء ملكه ونماء ملكه ملك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د سبب ينقله عنه فإن قيل فقد قل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قبل شهادته بالملك السابق الصحيح و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ادة بملك سابق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ق بينهما على تقدير التسل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ماء تابع لل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أصل فإثبات ملكه في الزمن الماضي على وجه التبع وجرى مجرى ما 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ك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ذ سنة وأقام البينة 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ملكه يثبت في الزمن الماضي تبعا للحال يكون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ماء فيما مضى ولأن البينة ها هنا شهدت بسبب ال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ولادتها أو وجوده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كه فقويت 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لو شهدت بالسبب في الزمن الماضي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رضه ألفا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عه ثبت الملك وإن لم يذك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ع ذكره أولى وإن شهدت له البينة أن هذا الغز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طنه وهذا الدقيق من حنطته وأن هذا الطائر من بيضته حكم له به وإن لم يضفه إلى ملك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غزل عين القط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تغيرت صفته والدقيق أجزاء الحنطة تفرقت والطير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زاء البيضة است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أن البين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غزله ودقيقه وطيره وليس كذلك الو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مرة فإنهما غير الأم والشجرة ولو شهد أن هذه البيضة من طيره لم يحكم له بها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ضها في ملكه لأن البيضة غير الط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هي من نمائه فهي كالو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ذهب الشافعي في هذا الفصل كله كما ذكر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2" name="Image42" descr="">
              <a:hlinkClick xmlns:a="http://schemas.openxmlformats.org/drawingml/2006/main" r:id="rId8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>
                      <a:hlinkClick r:id="rId8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ت في يد زيد دار فادعاها عمر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ام بينة أنه اشترا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لد بثمن مسمى نقده إياه أو أن خالدا وهبه تلك الدار لم تقبل بينته بهذا حتى يش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خالدا باعه إيا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وهبها له وهو يملكها أو يشهد أنها دار عمرو اشترا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لد أو يشهد أنه باعها أو وهبها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ها إليه وإنما لم تسمع البينة بمج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اء والهبة لأن الإنسان قد يبيع ما لا يملكه ويهبه فلا تقبل شهادتهم به فإن انض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ذلك الشهادة للبائع بالملك أو شهدوا للمشتري بال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شهدوا بالتسليم ف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دوا بتقدم اليد أو بالملك للمد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لمن باعه فالظاهر أنه ملكه لأن اليد ت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ملك وهذا مذهب الشافعي وإنما قبلناها وهي شهادة بملك ماض لأنها شهدت بال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السب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ظاهر استمراره بخلاف ما إذا لم يذكر السب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3" name="Image43" descr="">
              <a:hlinkClick xmlns:a="http://schemas.openxmlformats.org/drawingml/2006/main" r:id="rId8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>
                      <a:hlinkClick r:id="rId8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في يد رجل طفل لا يعبر عن نفسه فادعى أنه مملوكه قب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و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حل بينه وبينه لأن اليد دليل الملك والصبي ما لم يعبر عن نفسه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بهيمة والمتاع إلا أن يعرف أن سبب يده غير ال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أن يلتقطه فلا ت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واه لرقه لأن اللقيط محكوم بحريته وأما غيره فقد وجد فيه دليل الملك من غير معا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حكم برقه فإذا بلغ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دعى الحرية لم تقبل دعواه لأنه محكوم برقه قبل دعواه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دع ملكه لكنه كان يتصرف فيه بالاستخدام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كما لو ادعى رقه ويحكم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قه لأن اليد دليل الملك فإن ادعى أجنبى نسبه لم يقبل لما فيه من الضرر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نسب مقدم على الولاء في الميراث فإن أقام البينة بنسبه ثبت ولم ي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ك عنه لأنه يجوز أن يكون ولده وهو ممل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 يتزوج بأمة أو يسبى الصغير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لم أبوه إلا أن يكون الأب عرب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سترق ولده في رواية وهو قول الشاف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ديم وإن أقام بينة أنه ابن حرة فهو حر لأن ولد الحرة لا يكون إلا حرا و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بي مميز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بر عن نفسه فادعى من هو في يده رقه ولم يعرف تقدم اليد عليه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ييزه إلا أننا إن رأيناه في يده وهما يتنازع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ه وجهان أحدهما لا يثبت ملك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لأنه معرب عن نفسه ويدعي الحرية أشبه البالغ والثاني يثبت ملكه عليه لأنه ص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دعى رقه وهو في 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الطفل فأما البالغ إذا ادعى رقه فأنكر لم يثبت ر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ببينة وإن لم تكن بينة فالقول قوله مع يمينه في الحرية لأنها الأصل وهذا ال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جميعه مذهب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ثور وأصحاب الرأي إلا أن أصحاب الرأي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ام إنسان بينة أنه ولده ثبت النسب والحرية لأن ظهور الحرية في ولد الحر أكث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تمال الرق الحاصل باليد لا سيما إذا لم يعرف من الرجل ك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زوج بأمة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بقى احتمال الرق وهذا القول هو الصواب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اء الله تعالى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4" name="Image44" descr="">
              <a:hlinkClick xmlns:a="http://schemas.openxmlformats.org/drawingml/2006/main" r:id="rId9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>
                      <a:hlinkClick r:id="rId9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ادعى اثنان رق بالغ في أيديهما فأنك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قول قوله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ينه وإن اعترف لهما بالرق ثبت رقه فإن ادعاه كل واحد منهما لنفسه فاعت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لمن اعترف له وبهذا قال الشافعي و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بي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فين لأن يدهما عليه فأشبه الطفل والثوب ولنا أنه إنما حكم برقه باعترا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لوكا لمن اعترف له كما لو لم تكن يده عليه ويخالف الثوب والطفل فإن الملك ح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ما باليد وقد تساويا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اهنا حصل بالاعتراف وقد اختص به أحدهما فكان مختص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فإن أقام كل واحد منهما بينة أنه مملوك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رضتا وسقطتا ويقرع بينهما أو يق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ا مضى من التفصيل فيه فإن قلنا بسقوطهما ولم يعترف لهما بالرق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اعترف لأحدهما فهو لمن اعترف له وإن أقر لهما م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بينهما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نتين سقطتا وصارتا كالمعدومتين فإن قلنا بالقرعة أو القسمة فأنكرهما لم يلتف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إنكا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اعترف لأحدهما لم يلتفت إلى اعترافه لأن رقه ثابت بالبينة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ق له يد على نفسه كما قلنا فيما إذا ادعى رجلان دارا في يد ثالث وأقام كل 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ا بينة أنها ملكه واعترف أنها ليس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قر أنها لأحدهما لم يرج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قرا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5" name="Image45" descr="">
              <a:hlinkClick xmlns:a="http://schemas.openxmlformats.org/drawingml/2006/main" r:id="rId9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>
                      <a:hlinkClick r:id="rId9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كان في يده صغيرة فادعى نكاحها لم يقبل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خلى بي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ه ولو ادعى رقها قبل منه إذا كانت طفلة لا تعبر عن نفسها لأن اليد دليل ال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مدعى للنك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مقر بحريتها أو بأنها غير مملوكة له واليد لا تثبت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برت فاعترفت له بالنكاح قبل إقرا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6" name="Image46" descr="">
              <a:hlinkClick xmlns:a="http://schemas.openxmlformats.org/drawingml/2006/main" r:id="rId9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>
                      <a:hlinkClick r:id="rId9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ادعى ملك عين وأقام به بينة وادعى آخر أنه باعها منه أو وه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وقفها عليه أو ادعت امرأته أنه أصدقها إياها أو أعتق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ام ب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ة قضى له بها بغير خلاف نعلمه لأن بينة هذا شهدت بأمر خفي على البينة الأخ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ينة الأخرى شهدت بالأ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كن أنه كان ملكه ثم صنع به ما شهدت به الب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خرى ولو مات رجل وترك دارا فادعى ابنه أنه خلفها ميراث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دعت امرأته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دقها إياها وأقاما بذلك بينتين حكم بها للمرأ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ا تدعى أمرا زائدا خفي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ة الابن وسواء شهدت البينة بالشراء وما في معناه بأنه باع ملكه أو ما في 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لم تشهد بذلك وسواء شهدت بالبيع والقبض أو لم تذكر القبض وبهذا قا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ثبت الملك للمشتري ولا تزال يد البائع إلا أن تشهد الب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ه باع ملكه أو ما في يده لأن البيع المطلق ليس بحجة لأنه قد يبيع ما لا ي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 أن بينة البائع أثبتت الملك له فإذا أقامت بينة الشراء عليه كانت حجة علي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زالة ملكه عنها إلى المشت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جب القضاء له بها ولو ادعى إنسان دارا في يد 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له منذ سنة وأقام بهذا بينة فجاء 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دعى أنه اشتراها من مدعيها من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تين وأقام بهذا بينة ثبت لمدعى الش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في شهادة البينة الأولى أنه تملك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ذ سنة ما يبطل أنها له منذ سنتين لأنه لا تنافي بين ملكها منذ سن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لك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ذ سنة فإن المالك منذ سنتين يستمر ملكه في السنة الثانية فإن قالت بينة الش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الكها ثبت الملك بغير خل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تقل ذلك كان فيه من الخلاف ما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7" name="Image47" descr="">
              <a:hlinkClick xmlns:a="http://schemas.openxmlformats.org/drawingml/2006/main" r:id="rId9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>
                      <a:hlinkClick r:id="rId9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ادعى رجل ملك دار في يد آخر وادعى صاحب اليد أنها في يده من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ام كل واحد منهما بينة بدعواه فهي لمدعي الملك بلا خلاف نعلمه لأ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افي بين الدعوتين ولا البينتين لأنها قد تكون ملكا له وهي في يد الآخر وإن ادع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بة أنها له منذ عشر س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ام بهذا بينة فوجدت الدابة لها أقل من عشر س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بينة كاذ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ابة لمن هي في 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8" name="Image48" descr="">
              <a:hlinkClick xmlns:a="http://schemas.openxmlformats.org/drawingml/2006/main" r:id="rId9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>
                      <a:hlinkClick r:id="rId9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شهد شاهدان على رجل أنه أقر لفلان بألف وشهد أحدهما أنه قض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بت الإقرار فإن حلف مع شاهده على القض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بت وإلا حلف المقر له أنه لم يقض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ثبت له الأ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شهد أحدهما أن له عليه ألفا وشهد الآخر أنه قضاه ألفا ث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ألف لأن شاهد القضاء لم يشهد بألف عليه وإنما تضمنت شهادته أنها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هادة لا تقبل إلا صريحة بخلاف المسألة الأولى فإن البينة أثبتت الأ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هادتها الصريحة بها ولو ادعى أنه أقرضه ألف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ستحق على شيئا فأق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ة بالق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ام المدعى عليه بينة أنه قضاه ألفا ولم يعرف التاريخ برئ بالقض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لم يثبت عليه إلا ألف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كون القضاء إلا لما عليه فلهذا جعل القض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ألف الثابتة وإن قال ما أقرضتني ثم أقام بينة بالقض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قبل بينته في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ضاه القرض لأنه بإنكاره القرض تعين صرفها إلى قضاء غيره ولو لم ينكر القرض إل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ة القضاء وكانت مؤرخة بتاريخ سابق على القرض لم يجز صرفها إلى قضاء القرض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ضي القرض قبل وجو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9" name="Image49" descr="">
              <a:hlinkClick xmlns:a="http://schemas.openxmlformats.org/drawingml/2006/main" r:id="rId10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>
                      <a:hlinkClick r:id="rId10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مات رجل وخلف ولدين مسلما وكاف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دعى المسل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ه مات مسلما وادعى الكافر أن أباه مات كافرا فالقول قول الكافر مع يمينه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 باعترافه بأخوة الك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ترف بأن أباه كان كافرا مدعيا لإسلامه وإ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ترف بأخوة الكافر ولم تكن بينة بأخوته كان الميراث بينهما نصفين لتساوي أيدي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ته أنه إذا مات رجل لا يعرف د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لف تركة وابنين يعترف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أبوهما أحدهما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آخر كافر فادعى كل واحد منهما أنه مات على دينه و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يراث له دون أخ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يراث للكافر لأن دعوى المسلم لا تخلو من أن يدعي 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يت مسلما أصليا فيجب كون أولاده مسلمين ويكون أخوه الكافر مرتدا وهذا خ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ا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مرتد لا يقر على ردته في دار الإسلام أو يقول إن أباه كان كافر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سلم قبل موته فهو معترف بأن الأصل ما قاله أخ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ع زواله وانتقاله والأ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اء ما كان على ما كان حتى يثبت زو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عنى قول الخر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م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عترافه بأخوة الكافر معترف أن أباه كان كافرا مدعيا لإسلامه وذكر ابن أبي موسى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ة أخرى أنهما في الدعوى سواء فالميراث بينهما نصف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تناز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ثنان عينا في أيديهما ويحتمل أن يكون الميراث للمسلم منهما وهو قول أبي حنيفة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ار دار الإسلام يحكم بإسلام لقيطها ويثبت للميت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لم يعرف أصل دي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م الإسلام في الصلاة عليه ودف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كفينه من الوقف الموقوف على أكفان مو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 ولأن هذا حكمه حكم الموتى المسلمين في تغسيله والصلاة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فن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ابر المسلمين وسائر أحكامه فكذلك في ميراث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إسلام يعلو ولا يعلى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وز أن يكون أخوه الكافر مرتدا لم تثبت عند الحاكم ردته ولم ينته إلى الإ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ب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ظهور الإسلام بناء على هذا أكثر من ظهور الكفر بناء على كفر أبيه ول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 الشرع أحكامه أحكام المسلمين فيما عدا المتنازع فيه و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اس الم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ننظر فإن كانت التركة في أيدي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سمت بينهما نصفين وإن لم تكن في أيدي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رع بينهما فمن قرع صاح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لف واستحق كما قلنا فيما إذا تداعيا عينا ويقت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ه أنها إذا كانت في يد أحدهما فهي له مع يمينه وهذا لا يصلح لأن كل واحد م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ترف أن هذه التركة تركة هذا الم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ه إنما يستحقها بالميراث فلا حكم لي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ال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تمل أن يقف الأمر حتى يعرف أصل دينه أو يصطلحا وهذا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 ولنا ما ذكرناه من الدليل على ظهور كف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د ذلك يتعين الترجيح ل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رف الميراث إليه وأما ظهور حكم الإسلام في الصلاة عليه فلأن الصلاة لا ضرر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حد وكذلك تغسيله ودفنه وأم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إسلام يعلو ولا يعلى فإنما يعلو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بت والنزاع في ثبوته وهذا فيما إذا لم يث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إن ثبت أصل دينه فالقول قو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فيه عليه مع يمينه وهذا قول الشافعي وأبي ثور وابن المنذر و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ل قول المسلم على كل حال لما ذكرنا في التي قبلها ولنا أن الأصل بقاء م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فكان القول قول من يدعيه كسائر المواضع فأما إن لم يعترف المسلم بأخ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دعى كل واحد منهما أن الميت أبوه دون الآخر فهما سواء في الدعوى لتسا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ديهما ودعاويهما فإن المسلم والكافر في الدعوى سواء يقسم ميراثه نصف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في ايديهما دار فادعاها كل واحد منهما ولا بينة لهما ويحتمل أن يقدم قول الم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ذكرنا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0" name="Image50" descr="">
              <a:hlinkClick xmlns:a="http://schemas.openxmlformats.org/drawingml/2006/main" r:id="rId10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>
                      <a:hlinkClick r:id="rId10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قام المسلم بينة أنه مات مسلما وأقام الكافر ب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مات كافرا أسقطت البين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ا كمن لا بينة لهما وإن قال شاهد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ر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كافرا وقال شاهد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رفه كان مسلما فالميراث للمسلم لأن الإسلام يطرأ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فر إذا لم يؤرخ الشهود معرفت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ة ذلك أنه إذا خلف الميت ولدين مسلما وكاف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دعى الم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مات مسلما وأقام بذلك بينة وأقام الكافر بينة من المسلمين أنه مات كاف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رف أصل دينه فهما متعارضتان وإن عرف أصل دينه نظرنا في لفظ الشهادة فإن شهدت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ة منهما أنه كان آخر كلامه التلفظ بما شهدت به فهما متعارضتان وإن شهدت إحدا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مات على دين 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هدت الأخرى أنه مات على دين الكفر قدمت بينة من يدع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قاله عن دينه لأن المبقية له على أصل دينه ثبتت شهادتها على الأصل الذي تعر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ما إذا عرفا أصل دينه ولم يعرفا انتقاله عنه جاز لهما أن يشهدا أنه مات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ه الذي عرف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ينة الأخرى معها علم لم تعلمه الأولى فقدمت عليها كما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د بأن هذا العبد كان ملكا لفلان إلى أن م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هد آخران أنه أعتقه أو باعه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ته قدمت بينة العتق والبيع فأما إن قال شاهد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رفه قبل موته قد كان مس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شاهد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رفه كان كافرا نظرنا في تاريخهما فإن كانتا مؤرختين بتاريخ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تلفين عمل بالآخرة منهما لأنه ثبت أنه انتقل عما شهدت به ال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ما شهد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الآخرة وإن كانتا مطلقتين أو إحداهما مطلقة قدمت بينة المسلم لأن المسلم لا يق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كفر في دار الإسلام وقد يسلم الك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ر وإن كانتا مؤرختين بتاريخ 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ظرت في شهادتهما فإن كانت على ال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ما متعارضتان وإن لم تكن على اللفظ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رف أصل دينه فهما متعارضتان وإن عرف أصل د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ت الناقلة له عن أصل دينه و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ضع تعارضت البينتان فقال الخرقي تسقط البينتان ويكونان كمن لا بينة لهما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نا روايتين أخريين إحدا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رع بينهما فمن خرجت له القرعة حلف وأخذ الثا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سم بينهما ونحو هذا قال الشافعي و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م بينة الإسلام على كل 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مضى الكلام معه وقول الخر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إذا قال شاهد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رفه كان مسلما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هد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رفه كان كافرا محمول على من لم يعرف أصل دينه أو علم أن أصل دي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من كان مسلما في الأصل فينبغي أن تقدم بينة الكفر لأن بينة الإ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أن تستند إلى ما كان عليه في الأ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1" name="Image51" descr="">
              <a:hlinkClick xmlns:a="http://schemas.openxmlformats.org/drawingml/2006/main" r:id="rId10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>
                      <a:hlinkClick r:id="rId10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خلف ابنا مسلما وأخا كافرا فاختلفا في دينه حال الموت فال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كالتي قبلها وهكذا سائر الأقا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يخلف أبوين كافرين وابنين مسلمين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ما من الأقارب ويختلفون في د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ون الأبوين كافرين بمنزلة معرفة أ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ه لأن الولد قبل بلوغه محكوم له بدين أبويه فثبت أنه كان كافرا وإن الاب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عيان إسلا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ون القول قول الأبوين وإن كانا مسلمين فالقول قولهما في إسلا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كفره ينبني أنه كان مسلما فارتد أو أن أبويه كانا كاف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سلما بعد بلوغ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صل خلا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2" name="Image52" descr="">
              <a:hlinkClick xmlns:a="http://schemas.openxmlformats.org/drawingml/2006/main" r:id="rId10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>
                      <a:hlinkClick r:id="rId10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مات مسلم وخلف زوجة وورثة سوا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الزوجة كافرة ثم أسل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دعت أنها أسلمت قبل موته فأنكرها الور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قول قول الورثة لأن الأصل عدم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يثبت أنها كافرة فادعى عليها الورثة أنها كانت كافرة فأنكر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ا لأن الأصل عدم ما ادعوه عليه وإن ادعوا أنه طلقها قبل موته فأنكرتهم فال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ا وإن اعترفت بالطل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قضاء العدة فادعت أنه راجعها فالقول قولهم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فوا في انقضاء عدتها فالقول قو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نها لم تنقض لأن الأصل بقاؤها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لم في هذا كله خلافا وبهذا قال الشافعي وأصحاب الرأي وأبو ثور ولو خلف ول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فقا على أن أحدهما كان مسلما حين موت أبيه وادعى الآخر أنه أسل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اة أبيه وجحده أخ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يراث للمتفق عليه لأن الأصل بقاء الكفر إلى أن ي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واله وعلى أخيه اليمين وتكون على نفى العلم لأنها على نفى فعل أخ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بت أنه كان مسلما قبل القسمة فإن من أسلم على ميراث قبل أن يقسم قسم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حرا والآخر رقيقا ثم عت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لفا في حريته عند الموت فالقول قو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فيها وإن لم يثبت أنه كان رقيقا ولا كافرا فادعى عليه أنه كان كذلك فأنكر فال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يراث بينهما لأن الأصل الحرية والإسلام وعدم ما سوا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3" name="Image53" descr="">
              <a:hlinkClick xmlns:a="http://schemas.openxmlformats.org/drawingml/2006/main" r:id="rId10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>
                      <a:hlinkClick r:id="rId10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سلم أحد الابنين في غرة شعبان وأسلم الآخر في غرة رمض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لفا في موت أبيهما فقال الأول م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 في شعبان فورثته وحدي وقال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 في رمضان فالميراث بينهما لأن الأصل بقاء حياته حتى يعلم زوالها فإن أقام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 منهما بينة بدعواه ففيه وجهان أحدهما يتعارض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 تقدم بينة موت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عبان لأن معها زيادة علم لأنها بينت موته في شعبان ويجوز أن يخفى ذلك على الب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4" name="Image54" descr="">
              <a:hlinkClick xmlns:a="http://schemas.openxmlformats.org/drawingml/2006/main" r:id="rId1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>
                      <a:hlinkClick r:id="rId1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اختلفا في دار فادعى 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هذه داري ورثتها من أبي وادع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 أنها داره ورثها من أبيه وليس أحدهما أخا للآخر وكانت في يد أحدهما فهي ل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في 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 كان مسلما أو كافرا وإن كانت في أيديهما فهي بي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ل واحد منهما بينة وهي في أيديهما تعارضتا وكان الحكم فيها على ما قدمن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5" name="Image55" descr="">
              <a:hlinkClick xmlns:a="http://schemas.openxmlformats.org/drawingml/2006/main" r:id="rId1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>
                      <a:hlinkClick r:id="rId1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ماتت امرأة وابنها فقال زوج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ت قبل اب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رثنا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مات ابني فورثته وقال أخوها مات ابنها فورثته ثم ماتت فورثناها ح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واحد منهما على إبطال دعوى صاحبه وكان ميراث الابن لأ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يراث المرأ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خيها وزوجها نصف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ته أنه إذا مات جماعة يرث بعضهم بعضا واختلف الأحياء من ورث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سبقهم بالموت كامرأة وابنها ماتا فقال الزوج ماتت المرأة أو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ار ميراث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ه لي ولابني ثم مات ابني فصار ميراثه لي وقال أخو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 ابنها أولا فورثت ثل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ه ثم ماتت فكان ميراثها بيني وبينك نصفين حلف كل واحد منهما على إبطال دع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علنا ميراث كل واحد منهما للأحياء من ورثته دون من مات معه لأن سب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حقاق الحي من موروثه موجود وإنما يمتنع لبقاء موروث الآخر بعده وهذا أمر مشكو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فلا نزول عن اليقين بالشك فيكون ميراث الابن لأ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مشارك له فيه وميرا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أة بين أخيها وزوجها نصفين وهذا مذهب الشافعي 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أعطيتم الزوج نص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يراث المرأة وهو لا يدعى إلا الربع قلنا بل هو مدع له كله ربعه بميراثه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لاثة أرباعه بإرثه من ابنه قال أبو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ثبتت البنوة بيقين فلا يقطع ميرا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ب منه إلا ببينة تقوم للأخ وهذا تعليل لقول الخرقي في هذه المسألة وذكر قولا 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حتمل أن الميراث بينهما نصف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ختياري أن كل رجلين ادعيا ما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كن صدقهما فيه فهو بينهما نصفين وهذا لا يدري ما أراد به إن أراد أن مال المرأ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ما نصفين فهو قول الخر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بقول آخر وإن أراد أن مالها ومال الابن بي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فين لم يصح لأنه يفضي إلى إعطاء الأخ ما لا يدع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ستحقه يقينا لأ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عى من مال الابن أكثر من سدسه ولا يمكن أن يستحق أكثر منه وإن أراد ثلث مال ال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ضم إلى مال المرأة فيقتسمانه نصف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صح لأن نصف ذلك للزوج باتفاق منهم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ازعه الأخ فيه وإنما النزاع بينهما في نصفه ويحتمل أن يكون هذا مراده كما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ازع الأخ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النزاع بينهما خفي كما لو تنازع رجلان دارا في أيدي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دعاها أحدهما ك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دعى الآخر نصفها فإنها تقسم بينهما نصفين وتكون الي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دعى النصف إلا أن الفرق بين هذه المسألة وت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دار في أيديهما فكل 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ا في يده نصفها فمدعى النصف يدعيه وهو في يده فقبل قوله فيه مع يم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ألتنا يعترفان أن هذا ميراث عن الميتين فلا يد لأحدهما عليه لاعترافهما بأنه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 ل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هو ميراث يدعيانه عن غيرهما وإن أراد أن يضم سدس مال الابن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ف مال المرأة فيقسم بينهما نصفين فله وجه لأنهما تساويا في دعو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سم بي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تنازعا دابة في أيديهما وعلى كل واحد منهما اليمين فيما حكم له به و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تضيه قول أصحابنا في الغرقى والهدمى أن يكون سدس ميراث الابن للأ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يراثين للزوج لأننا نقدر أن المرأة ماتت أولا فيكون ميراثها لابنها وزوجها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 الابن فورث الزوج كل ما في يده فصار ميراثها كله لزوج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نقدر أن ال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 أولا فورثه أبواه لأمه الثلث ثم ماتت فصار الثلث بين أخيها وزوجها نصف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 منهما السدس فلم يرث الأخ إلا سدس مال الابن كما ذكرنا ولعل هذا القول يخت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ن جهل موت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تفق وراثهما على الجهل به والقولان المتقدمان قول الخرقي و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بكر فيما إذا ادعى ورثة كل ميت أنه مات أخيرا وأن الآخر مات قبله ف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حدهما بينة بما ادع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م بها وإن أقاما بينتين تعارضتا وهل تسقط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تعملان فيقرع بينهما أو يقتسمان ما اختلفا فيه‏؟‏ يخرج على الروايات الثلاث و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6" name="Image56" descr="">
              <a:hlinkClick xmlns:a="http://schemas.openxmlformats.org/drawingml/2006/main" r:id="rId1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>
                      <a:hlinkClick r:id="rId1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كان في يد رجل دار فادعت امرأته أنه أصدقها إياها أو 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ترتها منه فأنكرها فالقول قوله مع يمينه لأن القول قول المنكر مع يمينه وإن أق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واحد منهما ب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ت المرأة لأنها تشهد بزيادة خفيت على بينة الزوج وإن م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 وخلف ابنا فادعى الابن أنه خلف الدار ميراث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دعت المرأة أنه أصدق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اها أو باعها إياها وأقاما بين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ت بينة المرأة لذلك فإن لم تكن ب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قول قول الابن مع يمينه لا نعلم في هذا خلاف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7" name="Image57" descr="">
              <a:hlinkClick xmlns:a="http://schemas.openxmlformats.org/drawingml/2006/main" r:id="rId1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>
                      <a:hlinkClick r:id="rId1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دعى رجل أنه اكترى بيتا من دار لرجل شهرا بعش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دعى ال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اكترى الدار كلها بعشرة ذلك الشهر ولا بينة لواحد منهما فقد اختلفا في ص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قدر المكتري فيتحالفان وقد مضى حكم التحالف في البيع وذكر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إذا ادعى البائع أنه باعه عبده هذا بعشرة وقال المشت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بد الآخر بعشرة فالقول قول البائع مع يمينه ولم يجعل بينهما تحالفا لأن المشت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عي بيعا في العبد الزائ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كره البائع والقول قول المنكر وهذا مثله فعلى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القول قول المكري مع يمينه إذا عدمت البينة فإن أقام أحدهما بدعواه بينة 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وإن كان مع كل واحد ب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رضتا سواء كانتا مطلقتين أو مؤرختين بتاري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إحداهما مؤرخة والأخرى مطلقة لأن العقد على البيت مفردا وعلى الد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زمن واحد محال فإن قلنا تسقطان فالحكم فيه كما لو لم يكن بينهما ب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رع بينهما قدمنا قول من تقع له القرعة وهذا قول القاضي وظاهر م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 وعلى قول أبي الخطاب تقدم بينة المكتري لأنها تشهد بزيادة وهو قول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 الشافعي 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ا أوجبتم الأخريين معا على المكتري كما قلتم فيما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مت البينة أنه تزوجها يوم الخميس بأ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مت بينة أخرى أنه تزوجها يوم الجم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ب المهران‏؟‏ قلنا ثم يجوز أن يكون المهران مستقرين بأن يتزوجها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ميس يدخل بها ثم يخال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تزوجها يوم الجمعة وأما الأجرة فلا تستقر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ضي الزمان فإذا عقد عقدا قبل مضى المدة لم يجز أن تجب الأجر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8" name="Image58" descr="">
              <a:hlinkClick xmlns:a="http://schemas.openxmlformats.org/drawingml/2006/main" r:id="rId11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>
                      <a:hlinkClick r:id="rId11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شهد شاهدان على رجل أنه أخذ من صبي ألف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ان على رجل آخر أنه أخذ من الصبي ألفا كان على ولي الصبي أن يطالب أحدهما بالأ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تكون كل بينة لم تشهد بالألف الذي شهدت بها الأخرى فيأخذ الولي الألف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إذا كانت كل بينة شهدت بألف غير م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ولي يطا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ألفين جميعا لأن كل واحد من الرجلين ثبت عليه أحد الألفين فيلزمه أداؤها و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ي أن يطالب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أقر كل واحد منهما بألف وأما إن كان المشهود به ألف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ينا فشهدت بينة أن هذا الرجل هو الآخذ لها لم يجب إلا ألف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ولي مطال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هما شاء لأنه قد ثبت أن كل واحد منهما أخذ الألف فإن كان لم يرده فقد استق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رده إلى الصبي لم تبرأ ذمته برده إليه لأنه ليس له قبض صحيح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رمه الذي لم يرده لم يرجع على أحد لأنه استقر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غرمه الراد له رجع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لم يرده فإن غرمه أحدهما فادعى أن الضمان استقر على صاح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رجع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قول قول الآخر مع يمينه لأن الأصل عدم استقراره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9" name="Image59" descr="">
              <a:hlinkClick xmlns:a="http://schemas.openxmlformats.org/drawingml/2006/main" r:id="rId12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>
                      <a:hlinkClick r:id="rId12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أن رجلين حربيين جاءا من أرض الحرب فذكر كل 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ا أنه أخو صاحبه جعلناهما أخو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ا سبيا فادعيا ذلك بعد أن أعتق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يراث كل واحد منهما لمعتقه إذا لم يصدق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تقوم بما ادعياه بين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 فيثبت النسب ويورث كل واحد منهما من أخ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ته أن أهل الحرب إذا دخلوا إلينا مسلمين أو غير مسلمين فأق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هم بنسب بع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بت نسبهم كما يثبت نسب أهل دار الإسلام من المسلمين وأهل الذ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قرارهم ولأنه إقرار لا ضرر على أحد فيه فق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إقرارهم بالحقوق المالية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لم في هذا خلافا وإن كانوا سب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قر بعضهم بنسب بعض وقامت بذلك بين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 ثبت أيض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 كان الشاهد أسيرا عندهم أو غير أسير ويسمى الواح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ؤلاء حميلا أي محمولا كما يقال للمقتول قت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مجروح جريح لأنه حمل من د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فر وقيل سمى حميلا لأنه حمل نسبه على غيره وإن شهد بنسبه الكفار لم تقبل و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رواية 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شهادتهم في ذلك تقبل لتعذر شهادة المسلمين به في الغا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شهادة أهل الذمة على الوصية في السفر إذا لم يكن غيرهم والمذهب الأول لأن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لم نقبل شهادة الفاس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شهادة الكافر أولى وإنما لم يقبل إقرارهم لما في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ضرر على السيد بتفويت إرثه بالولاء على تقدير العت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صدقهما معتقهما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حق له وإن لم يصدقهما ولم تقم بينة 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رث بعضهم من بعض وميراث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 منهما لمعتقه وهذا قول الشافعي فيما إذا أقر بنسب أ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أخ أو جد أو ابن ع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قر بنسب ففيه ثلاثة أوجه أحدها لا يقبل والثاني يقبل لأنه يملك أن يستولد ف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قرار به و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مكن أن يستولد بعد عتقه قبل لأنه يملك الاستيلاد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تقه وإلا لم يقبل لأنه لا يملك قبل عت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يستولد قبل عتقه ويروى عن ابن مسع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سروق والحسن وابن سيرين أن إقراره يقبل فيما يقبل فيه الإقرار من الأحر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ليين وبه قال أبو حنيفة لأنه مكلف أقر بنسب وإرث مجهول النس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كن صدقه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افقه المقر له فيه فقبل كما لو أقر من له أخ بنسب اب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ذا الأصل يبطل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وه ولنا ما روى الشعبي أن عمر رضي الله عنه كتب إلى شر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لا تورث حمي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تقوم به بينة رواه سعيد وقال أيض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سفيان عن ابن جدعان عن سعي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ي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 عمر بن ال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لا تورث حميلا إلا ببينة ولأن إقراره يتض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قاط حق معتقه من ميراثه فلم يق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أقر أنه مولى لغيره فإن غيره شريك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ئه وفارق الإقرار من الحر الذي له أخ لأن الولاء نتيجة ال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رى مجراه و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اء ثبت عن عوض والأخوة بخلا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ى أنه لو قال ل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تق عبدك ع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 ثمنه صح ولم يثبت له إلا الولاء‏؟‏ وإذا ثبت أنه بعوض كان أقوى من النس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قدمنا النسب في الميراث لقربه لا لقوته كما نقدم ذوي الفروض على العصبة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ب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0" name="Image60" descr="">
              <a:hlinkClick xmlns:a="http://schemas.openxmlformats.org/drawingml/2006/main" r:id="rId12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>
                      <a:hlinkClick r:id="rId12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ا مختلفي ال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ثبت النسب بإقرارهما وإن لم يتوارث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يحتمل أن يسلم الكافر منهما فيرث ولذلك لو أقرا بالنسب في حال رقهما لم يث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حتمال التوارث بالعتق وإن ولد لكل واحد منهما ابن من ح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قر كل واحد م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آخر أنه ابن عمه احتمل أن يقبل إقراره لأنه لا ولاء عليه فيقبل إقراره لوج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تضى لقب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تفاء المعارض واحتمل أن لا يقبل لأنه يرثه المسلمون ولأنه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قبل إقرار الأصول فالفروع أولى فإن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بل إقرارهما فأقر أحدهما ل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 أنه ع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ثبت الإقرار بالنسبة إلى أنه ابن أخيه لأنه لو ثبت لورث ع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ن مولاه المعتق له وهل يثبت بالنسبة إلى العم فيرث ابن أخيه‏؟‏ يحتمل أن يث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نتفاء الولاء عن ابن الأخ فلا تفضي صحة الإقرار إلى إسقاط الولاء والأولى أ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ثبت لأنه لم يثبت بالنسبة إلى أحد الطرفين فلم يثبت في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1" name="Image61" descr="">
              <a:hlinkClick xmlns:a="http://schemas.openxmlformats.org/drawingml/2006/main" r:id="rId12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>
                      <a:hlinkClick r:id="rId12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الزوجان في البيت فافترق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ماتا فادعى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 منهما ما في البيت أنه له أو ورث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م بما كان يصلح للرجال للرجل وم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لح للنساء للمرأة وما كان يصلح أن يكون ل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بينهما نصف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ة ذلك أن الزوجين إذا اختلفا في متاع البيت أو في بعضه فقال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 م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ه لي أو قال كل واحد م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عين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لأحد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ة ثبت له بلا خل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يكن لواحد منهما بينة فالمنصوص عن أحمد أن ما يصل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رجال من العمائم وقمصا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بابهم والأقبية والطيال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لاح وأشباه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ل فيه قول الرجل مع يم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يصلح للنساء كحليهن وقمصهن ومقانع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غازلهن فالقول قول المرأة مع يمينها وما يصلح لهما كالمفارش والأواني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واء كان في أيديهما من طريق المشاهدة أو من طريق الحكم وسواء اختلف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 الزوج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بعد البينونة وسواء اختلفا أو اختلف ورثت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أحدهما وور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 قال أحمد في رواية الجماعة منهم يعقوب بن بختان في الرجل يطلق زوجته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دعي المرأة المت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كان يصلح للرجال فهو للرجل وما كان من مت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للنساء وما استقام أن يكون بين الرجال والنساء فهو بينهما و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اع على يدي غيرهما فمن أقام الب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فع إليه وإن لم تكن لهما بينة أقر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كانت له القرعة حلف وأعطى المتاع وقال في رواية مه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ف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دهما مملوك وبهذا قال الثوري وابن أبي ليلى و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فيما إذا كانت أيديهما عليه من طريق الح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ما كان في يد أحدهما من طر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اهدة فهو له مع يمينه وإن كان في أيديهما قسم بينهما نصفين سواء كان يصل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لأحدهما وهذا قول أبي حنيفة ومحمد بن الحسن إلا أنهما 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صل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ا ويدهما عليه من طريق الح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قول فيه قول الرجل مع يمينه وإذا اخت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وورثه الآخر فالقول قول النافي منهما لأن اليد المشاهدة أقوى من ال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كمية بدليل أنه لو تنازع الخياط وصاحب الدار في الإبرة والمق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للخيا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ل قول المرأة فيما جرت العادة أنه قدر جهاز مثلها وقال 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صلح لكل واحد منهما فهو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صلح لهما كان للرجل سواء كان في أيديهم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يق المشاه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من طريق الحكم لأن البيت للرجل ويده أقوى لأن عليه السكنى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 وز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تي كل ما في البيت بينهما نصفين فيحلف كل واحد منهما على نص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أخذه وروى نحو ذلك عن عبد الله بن مسعود رضي الله عنه لأنهما تساويا في ثب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هما على المدعي وعدم الب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قدم أحدهما على صاحبه كالذي يصلح لهما أو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كان في يدهما من حيث المشاهدة عند من سلم ذلك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يديهما جميعا على مت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ت بدليل ما لو نازعهما فيه أجنبي كان القول قول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رجع أحدهم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ه يدا وتصرفا فيجب أن يقدم كما لو تنازعا دابة أحدهما راك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آخر آ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زمامها أو قميصا أحدهما لابسه والآخر آخذ بك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جدارا متصلا بداريهما معقو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بناء أحدهما أو له عليه أزج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بي حنيفة والقاضي أنهما تنازعا في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ديهما ولا مزية لأحدهما على صاحبه أشبه إذا كان في اليد الحكمية فأما ما كان يصل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في أيديهما ولا مزية لأحدهما على صاحبه أشبه إذا كان في أيديهم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هة المشاه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لالة على أنه ليس للنافي أن وارث الميت قائم مقامه أشبه ما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أحدهما لنفسه وكيلا فأما إذا لم يكن لهما يد حك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تنازع رجل وامرأ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ن غير قماش بينهما فلا يرجع أحدهما بصلاحية ذلك له بل إن كانت في أيديهما ف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ت في يد أحدهما فهي له وإن كانت في يد 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ترعا عليها ف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ت له القرعة فهي له واليمين على من حكمنا بها له في كل الموا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ليس ل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 حكمية فأشبها سائر المختلف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2" name="Image62" descr="">
              <a:hlinkClick xmlns:a="http://schemas.openxmlformats.org/drawingml/2006/main" r:id="rId12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>
                      <a:hlinkClick r:id="rId12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في الدكان نجار وعطار فاختلفا فيما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م بآلة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ناعة لصاحبها فآلة العطارين للعطار وآلة النجارين للنجار وإن لم يكونا في د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اختلفا في عين لم يرجح أحدهما بصلاحية العين المختلف فيها له كما ذك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زوجين يكون ذلك كتنازع الأجنبي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3" name="Image63" descr="">
              <a:hlinkClick xmlns:a="http://schemas.openxmlformats.org/drawingml/2006/main" r:id="rId12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>
                      <a:hlinkClick r:id="rId12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اختلف المكري والمكتري في شيء في الد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ظرت فإن كان م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قل ويحول كالأثاث والأو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تب فهو للمكتري لأن العادة أن الإنسان يك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ره فارغة من رحله وقماشه وإن كان في شيء مما يتبع في البيع كالأبواب المنصو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وابي المدفو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فوف المسمرة والسلاليم المسمرة والمفاتيح والرح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ص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جرها التحتاني فهو للمكري لأنه من توابع الدار فأشبه الشجرة المغروس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وإن كانت الرفوف موضوعة على أوتاد ف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ختلفا في الرف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صاحب الدار فظاهر هذا العموم في الرفوف كلها و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 أحمد محمو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مرة فأما غير المسمرة فهي بينهما إذا تحالفا لأنها لا تتبع في البيع فأشبه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ماش وهذا ظاهر يشهد للمكتري وللمكري ظاهر يعارض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أن المكري يت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فوف في الدار ولا ينقلها عنها فإذا تعارض الظاهران من الجانب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ويا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ذهب الشافعي فعلى هذا إذا تحالفا كانت بي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حلف أحدهما ونكل الآخر ف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ن حلف وذكر القاضي في موضع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الخطاب أنه إن كان للرف شكل منصوب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ار فهو لصاحب الدار مع يم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يكن له شكل منصوب تحالفا وكان بي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إذا كان له شكل منصوب في الدار فالشكل تابع للدار فهو لصاح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ظاهر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الرفين لمن له الآخر وكذلك إن اختلفا في مصراع باب مقلوع فالحكم فيه كما ذك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أحدهما لا يستغني عن صاح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أحدهما لمن له الآخر كالحجر الفوقان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ى والمفتاح مع السكرة ووجه وظاهر كلام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ن الرفوف لصاحب الدار على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 أن العادة جارية بترك الرفوف في الدار ولم تجر بنقل المكتري لها م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صاحب الدار كالذي له شكل منصوب ولأنها إذا كانت لها أوتاد منص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أوت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صاحب الدار فكذلك ما نصبت له كالحجر الفوقاني من الرحى إذا كان السفلاني منصو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فتاح السكرة المس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4" name="Image64" descr="">
              <a:hlinkClick xmlns:a="http://schemas.openxmlformats.org/drawingml/2006/main" r:id="rId13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>
                      <a:hlinkClick r:id="rId13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الخياط في دار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ختلفا في الإبرة والمقص ف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خياط لأن تصرفه فيهما أكثر وأظهر والظاهر معه لأن الإنسان إذا دعا خياطا ليخي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عادة أنه يحمل معه إبرته ومقصه وإن اختلفا في القميص فهو لصاحب الدار إ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ت العادة أن يحمل القميص معه يخيطه في دار غيره وإنما العادة أن يخيط قميص صا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ار فيها وإن اختلف صاحب الدار والنجار في القدوم والمنش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ة النجارة ف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نجار وإن اختلفا في الخشبة المنجورة والأبواب والرفوف المنشورة فهي لصاحب الد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اختلف النجاد ورب الدار في قوس الند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للنجاد وإن اختلفا في الفرش والقط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وف فهو لصاحب الدار وإن اختلف رب الدار والسقا في القربة فهي للسقا وإن اختلف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خابية والجر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ي لصاحب الدار لما ذكر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5" name="Image65" descr="">
              <a:hlinkClick xmlns:a="http://schemas.openxmlformats.org/drawingml/2006/main" r:id="rId13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>
                      <a:hlinkClick r:id="rId13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تنازع رجلان دابة أحدهما راكبها والآخر آخذ بزمامها فالراك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ى بها لأن تصرفه فيها أقو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ده آكد وهو المستوفى لمنفعتها وإن كان لأحد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 حمل والآخر آخذ بزمام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ي لصاحب الحمل لذلك وإن كان لأحدهما عليها ح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آخر راكب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ي للراكب لأنه أقوى تصرفا وإن اختلفا في الحمل فادع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كب وصاحب الدابة فهو للراكب لأن يده على الدابة والحمل م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ما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ف الساكن وصاحب الدار في قماش فيها وإن تنازع صاحب الدابة والراكب في السرج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صاحب الدابة لأن السرج في العادة يكون لصاحب الفرس وإن تنازع اثنان في ثياب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ل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ي لصاحب العبد لأن يد العبد عليها وإن تنازع صاحب الثياب وال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عبد اللابس لها فهما سواء لأن نفع الثياب يعود إلى العبد لا إلى صاحب الثي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ذهب الشافعي في هذا الف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قبله كما ذكر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6" name="Image66" descr="">
              <a:hlinkClick xmlns:a="http://schemas.openxmlformats.org/drawingml/2006/main" r:id="rId13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>
                      <a:hlinkClick r:id="rId13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اختلف صاحب أرض ونهر في حائط بينهما فهو لهما ويحلف كل 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ا على النصف المحكوم له به وبهذا قا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لصا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هر لأنه لنفعه وقال أبو يوسف ومحمد هو لصاحب الأرض لأنه متصل بأرضه ولنا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جز بين ملكي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ت يدهما عليه فيكون لهما كما لو تنازع صاحب العلو والسف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سقف الذي بي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حائط بين داريهما وما ذكروه من الترجيحين متقا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ستويان وإن تنازع صاحب العلو والسفل في السقف الذي بينهما فهو بي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ذلك و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ضع قلنا يقسم بينهما نصفين فإنما يحلف كل واحد منهما على النصف الذي يحصل له 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صف الآخر لأن ما يحصل له لا يفيده الحلف عليه شيئا فلا يستحلف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مد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لف على ما يأخذه المدعى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7" name="Image67" descr="">
              <a:hlinkClick xmlns:a="http://schemas.openxmlformats.org/drawingml/2006/main" r:id="rId13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>
                      <a:hlinkClick r:id="rId13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تنازعا عمامة طرفها في يد أحدهما وباقيها في يد الآخر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ميص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ه في يد أحدهما وباقيه مع الآخر فهما سواء فيها لأن يد الممسك بالط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 بدليل أنه لو كان باقيها على 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ازعه فيها غيره كانت له وإذا كانت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ديهما تساويا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كانت دار فيها أربعة أبيات وفي أحد أبياتها ساك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ثلا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قية ساكن آخر فاختلفا فيها كان لكل واحد ما هو ساكن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كل بيت ينفصل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ه ولا يشارك الخارج منه الساكن فيه في ثبوت اليد عليه ولو تنازعا الساحة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طرق منها إلى البيوت فهي بينهما نصفين لاشتراكهما في ثبوت اليد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مامة فيما ذكر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8" name="Image68" descr="">
              <a:hlinkClick xmlns:a="http://schemas.openxmlformats.org/drawingml/2006/main" r:id="rId13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>
                      <a:hlinkClick r:id="rId13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كان له على أحد حق فمنعه منه وقدر له على 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أخذ منه مقدار حقه لما روي 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انة إلى من ائتمنك ولا تخن من خان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ترمذ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ته أنه إذا كان لرجل على غيره 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قر به باذل له 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أن يأخذ من ماله إلا ما يعط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ا خلاف بين أهل العلم فإن أخذ من ماله شيئ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ير إذنه لزمه رده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قدر حقه لأنه لا يجوز أن يملك عليه عين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يان ماله بغير اختياره لغير ضر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ت من جنس حقه لأنه قد يكون للإنس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رض في العين وإن أتلفها أو تلفت فصارت دينا في ذمته وكان الثابت في ذمته من جن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ه تقاض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قياس المذهب والمشهور من مذهب الشافعي وإن كان مانعا له لأمر يب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ع كالتأجيل والإعس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جز أخذ شيء من ماله بغير خلاف وإن أخذ شيئ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ز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ده إن كان باقيا أو عوضه إن كان تالفا ولا يحصل التقاضي ها هنا لأن الدين الذي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ستحق أخذه في ال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 التي قبلها وإن كان مانعا له بغير حق وقدر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خلاصه بالحاكم أو السلطان لم يجز له الأخذ أيضا بغيره لأنه قدر على استيفاء ح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ن يقوم مقا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ما لو قدر على استيفائه من وكيله وإن لم يقدر على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ونه جاحدا له ولا بينة له به أو لكونه لا يجيبه إلى المحاك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مكنه إجبا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ذلك أو نحو هذا فالمشهور في المذه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يس له أخذ قدر حقه وهو إح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ايتين عن مالك قال ابن ع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جعل أصحابنا المحدثون لجواز الأخذ وجه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مذهب أخذا من حديث هند حين قال لها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ذي ما يكف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لدك بالمعر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ال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خرج لنا جواز الأخذ فإن كان المقدور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جنس حقه أخذ بقد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من غير جنسه تحرى واجتهد في تقويمه مأخوذ من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ن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قول أحمد في المرت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كب ويحلب بقدر ما ينفق والمرأة تأخذ مؤن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ئع السلعة يأخذها من مال المفلس بغير رضا وقال الشافعي إن لم يقدر على استخلا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ه بعينه فله أخذ قدر حقه من جنسه أو من غير جنسه وإن كانت له ب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ر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خلاصه ففيه وجهان والمشهور من مذهب مالك أنه إن لم يكن لغيره عليه 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خذ بقدر حقه وإن كان عليه دين لم يجز لأنهما يتحاصان في ماله إذا أفلس وقا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أن يأخذ بقدر حقه إن كان عي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ورقا أو من جنس حقه وإن كان ال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ض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جز لأن أخذ العرض عن حقه اعتياض ولا تجوز المعاوضة إلا برضى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عاوضين 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4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لا أن تكون تجارة عن تراض منك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تج من أجاز ال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ن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حين جاءت إلى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إن أبا سفيان رجل شحيح وليس يعطيني من النفقة ما يكفيني وولد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ذي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فيك وولدك بالمعر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وإذا جاز لها أن تأخذ من ماله ما يكفيها ب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جاز للرجل الذي له الحق على الرجل ولنا 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 الأمانة إلى من ائتمنك ولا تخن من خان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تى أخذ منه قدر حقه من ماله بغير علمه فقد خانه فيدخل في عموم الخ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ا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ل مال امرئ مسلم إلا عن طيب نفس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إن أخذ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جنس حقه كان معاوضة بغير تراض وإن أخذ من جنس ح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س له تعيين الحق ب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ي صاحبه فإن التعيين إليه ألا ترى أنه لا يجوز له 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ضني حقي م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يس دون هذا ولأن كل ما لا يجوز له تملكه إذا لم يكن له 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وز له أخ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له دين كما لو كان باذلا له فأما حديث هند فإن أحمد اعتذر عنه بأن حق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جب عليه في كل وق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إشارة منه إلى الفرق بالمشقة في المحاكمة في كل و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خاصمة كل يوم تجب فيه النفقة بخلاف ال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رق أبو بكر بينهما بفرق آخر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قيام الزوجية كقيام البينة فكأن الحق صار معلوما بعلم قيام مقتض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قان آخران أحدهما أن للمرأة من التبسط في ماله بحكم العادة ما يؤثر في إباحة 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 وبذل اليد فيه بالمعر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 الأجنبي الثاني أن النفقة تراد لإحياء النف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بقاء المه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ما لا يصبر عنه ولا سبيل إلى تركه فجاز أخذ ما تندفع به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 الدين حتى 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صارت النفقة ماض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ن لها أخذها و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ب لها عليه دين آخر لم يكن لها أخذه فعلى هذا إن أخذ شيئا لزمه رده 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ق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تالفا وجب مثله إن كان مثليا أو قيمته إن كان متقو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جنس دينه تقاصا في قياس المذه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من غير جنسه لزمه غرمه ومن جوز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نا الأخ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وجد من جنس حقه جاز له الأخذ منه بقدر حقه من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له الأخذ من غير جنسه مع قدرته على أخذه من جنسه وإن لم يجد إل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جنس حقه فيحتمل أن لا يجوز له تملكه لأنه لا يجوز أن يبيعه من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يعه من نفسه وتلحقه فيه تهمة ويحتمل أن يجوز له ذلك كما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هن ينف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مركوبا أو محلوبا يركب ويح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در النفقة وهي من غير الجن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لف أصحاب الشافعي فمنهم من جوز له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اطئ رجلا يدعى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الحاكم دينا فيقر له بملك الشيء الذي أخذه فيمتنع من عليه الدعوى من قض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بيع الحاكم الشيء المأخوذ ويدفعه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9" name="Image69" descr="">
              <a:hlinkClick xmlns:a="http://schemas.openxmlformats.org/drawingml/2006/main" r:id="rId14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>
                      <a:hlinkClick r:id="rId14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دعى إنسان على إنسان حقا وأقام به شاهدين فلم يعرف الحا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الت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أل حبس غريمه حتى تثبت عدالة شهوده أجيب إلى ذلك لأن الظاه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 العدالة ولأن الذي على الغريم قد أتى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بقي ما على الحاكم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شف عن عدالة الشهود وإن أقام شاهدا واحدا وسأل حبس غريمه ليقيم شاهدا آخر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 مما لا يثبت إلا بشاه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حبس المدعى عليه لأن البينة ما تمت والحب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ذاب فلا يتوجه عليه دون تمام البينة وإن كان الحق مما يثبت بشاهد ويمين ففيه وجه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بس له لأن الشاهد الواحد حجة في المال وإنما اليمين مقوية له والث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بس وهو الصحيح لأنه إن حبس ليقيم شاهدا آخر يتم به الب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كالحقوق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ثبت إلا بشاهدين وإن حبس ليحلف معه فلا حاجة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حلف ممكن في ال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حلف ثبت ح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ا لم يجب شيء ويحتمل أن يقال إن كان المدعي باذلا للي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وقف لأجل إثبات عدالة الشا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س لما ذكرنا في التي قبلها وإن كان التوقف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كم بغير ذلك لم يحبس لما ذكرناه 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موضع حبس فيه بشاه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ديم الحبس حتى تثبت عدالة الشهود أو فسقهم وكل موضع حبس فيه بشاهد واحد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 للمشهود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جئت بشاهد آخر إلى ثلاث وإلا أطلق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0" name="Image70" descr="">
              <a:hlinkClick xmlns:a="http://schemas.openxmlformats.org/drawingml/2006/main" r:id="rId14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>
                      <a:hlinkClick r:id="rId14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ادعى العبد أن سيده أعتقه وأقام شاه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عدلا فسأل ال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كم أن يحول بينه وبين سيده إلى أن يبحث الحاكم عن عدالة الشهود فعلى الحا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جره من ثقة ينفق عليه من كسبه ويحبس الباقي فإن عدل الشاهدان سلم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قي من كس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فسقا رد إلى سيده وإنما حلنا بينهما لما ذكرناه في ال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قبل هذا ولأننا لو لم نحل بي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ضى إلى أن تكون أمة فيطأها وإن أق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هدا واحدا وسأل أن يحال بي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ه وجهان وإن أقامت المرأة شاهدين يشهد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طلاقها ولم تعرف عدالة الشهود حيل بينه وبي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قامت شاهدا واحدا لم يح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ما لأن البينة لم تتم وهذا مما لا يثبت إلا بشاه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ثبت بشاهد 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roman(arabic)">
    <w:altName w:val="Times New Roman"/>
    <w:charset w:val="00"/>
    <w:family w:val="roma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Courier New" w:hAnsi="Courier New" w:cs="Courier New"/>
      <w:sz w:val="20"/>
    </w:rPr>
  </w:style>
  <w:style w:type="character" w:styleId="WW8Num49z2">
    <w:name w:val="WW8Num49z2"/>
    <w:qFormat/>
    <w:rPr>
      <w:rFonts w:ascii="Wingdings" w:hAnsi="Wingdings" w:cs="Wingdings"/>
      <w:sz w:val="20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1z1">
    <w:name w:val="WW8Num51z1"/>
    <w:qFormat/>
    <w:rPr>
      <w:rFonts w:ascii="Courier New" w:hAnsi="Courier New" w:cs="Courier New"/>
      <w:sz w:val="20"/>
    </w:rPr>
  </w:style>
  <w:style w:type="character" w:styleId="WW8Num51z2">
    <w:name w:val="WW8Num51z2"/>
    <w:qFormat/>
    <w:rPr>
      <w:rFonts w:ascii="Wingdings" w:hAnsi="Wingdings" w:cs="Wingdings"/>
      <w:sz w:val="20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2z1">
    <w:name w:val="WW8Num52z1"/>
    <w:qFormat/>
    <w:rPr>
      <w:rFonts w:ascii="Courier New" w:hAnsi="Courier New" w:cs="Courier New"/>
      <w:sz w:val="20"/>
    </w:rPr>
  </w:style>
  <w:style w:type="character" w:styleId="WW8Num52z2">
    <w:name w:val="WW8Num52z2"/>
    <w:qFormat/>
    <w:rPr>
      <w:rFonts w:ascii="Wingdings" w:hAnsi="Wingdings" w:cs="Wingdings"/>
      <w:sz w:val="20"/>
    </w:rPr>
  </w:style>
  <w:style w:type="character" w:styleId="WW8Num53z0">
    <w:name w:val="WW8Num53z0"/>
    <w:qFormat/>
    <w:rPr>
      <w:rFonts w:ascii="Symbol" w:hAnsi="Symbol" w:cs="Symbol"/>
      <w:sz w:val="20"/>
    </w:rPr>
  </w:style>
  <w:style w:type="character" w:styleId="WW8Num53z1">
    <w:name w:val="WW8Num53z1"/>
    <w:qFormat/>
    <w:rPr>
      <w:rFonts w:ascii="Courier New" w:hAnsi="Courier New" w:cs="Courier New"/>
      <w:sz w:val="20"/>
    </w:rPr>
  </w:style>
  <w:style w:type="character" w:styleId="WW8Num53z2">
    <w:name w:val="WW8Num53z2"/>
    <w:qFormat/>
    <w:rPr>
      <w:rFonts w:ascii="Wingdings" w:hAnsi="Wingdings" w:cs="Wingdings"/>
      <w:sz w:val="20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5z1">
    <w:name w:val="WW8Num55z1"/>
    <w:qFormat/>
    <w:rPr>
      <w:rFonts w:ascii="Courier New" w:hAnsi="Courier New" w:cs="Courier New"/>
      <w:sz w:val="20"/>
    </w:rPr>
  </w:style>
  <w:style w:type="character" w:styleId="WW8Num55z2">
    <w:name w:val="WW8Num55z2"/>
    <w:qFormat/>
    <w:rPr>
      <w:rFonts w:ascii="Wingdings" w:hAnsi="Wingdings" w:cs="Wingdings"/>
      <w:sz w:val="20"/>
    </w:rPr>
  </w:style>
  <w:style w:type="character" w:styleId="WW8Num56z0">
    <w:name w:val="WW8Num56z0"/>
    <w:qFormat/>
    <w:rPr>
      <w:rFonts w:ascii="Symbol" w:hAnsi="Symbol" w:cs="Symbol"/>
      <w:sz w:val="20"/>
    </w:rPr>
  </w:style>
  <w:style w:type="character" w:styleId="WW8Num56z1">
    <w:name w:val="WW8Num56z1"/>
    <w:qFormat/>
    <w:rPr>
      <w:rFonts w:ascii="Courier New" w:hAnsi="Courier New" w:cs="Courier New"/>
      <w:sz w:val="20"/>
    </w:rPr>
  </w:style>
  <w:style w:type="character" w:styleId="WW8Num56z2">
    <w:name w:val="WW8Num56z2"/>
    <w:qFormat/>
    <w:rPr>
      <w:rFonts w:ascii="Wingdings" w:hAnsi="Wingdings" w:cs="Wingdings"/>
      <w:sz w:val="20"/>
    </w:rPr>
  </w:style>
  <w:style w:type="character" w:styleId="WW8Num57z0">
    <w:name w:val="WW8Num57z0"/>
    <w:qFormat/>
    <w:rPr>
      <w:rFonts w:ascii="Symbol" w:hAnsi="Symbol" w:cs="Symbol"/>
      <w:sz w:val="20"/>
    </w:rPr>
  </w:style>
  <w:style w:type="character" w:styleId="WW8Num57z1">
    <w:name w:val="WW8Num57z1"/>
    <w:qFormat/>
    <w:rPr>
      <w:rFonts w:ascii="Courier New" w:hAnsi="Courier New" w:cs="Courier New"/>
      <w:sz w:val="20"/>
    </w:rPr>
  </w:style>
  <w:style w:type="character" w:styleId="WW8Num57z2">
    <w:name w:val="WW8Num57z2"/>
    <w:qFormat/>
    <w:rPr>
      <w:rFonts w:ascii="Wingdings" w:hAnsi="Wingdings" w:cs="Wingdings"/>
      <w:sz w:val="20"/>
    </w:rPr>
  </w:style>
  <w:style w:type="character" w:styleId="WW8Num58z0">
    <w:name w:val="WW8Num58z0"/>
    <w:qFormat/>
    <w:rPr>
      <w:rFonts w:ascii="Symbol" w:hAnsi="Symbol" w:cs="Symbol"/>
      <w:sz w:val="20"/>
    </w:rPr>
  </w:style>
  <w:style w:type="character" w:styleId="WW8Num58z1">
    <w:name w:val="WW8Num58z1"/>
    <w:qFormat/>
    <w:rPr>
      <w:rFonts w:ascii="Courier New" w:hAnsi="Courier New" w:cs="Courier New"/>
      <w:sz w:val="20"/>
    </w:rPr>
  </w:style>
  <w:style w:type="character" w:styleId="WW8Num58z2">
    <w:name w:val="WW8Num58z2"/>
    <w:qFormat/>
    <w:rPr>
      <w:rFonts w:ascii="Wingdings" w:hAnsi="Wingdings" w:cs="Wingdings"/>
      <w:sz w:val="20"/>
    </w:rPr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WW8Num59z1">
    <w:name w:val="WW8Num59z1"/>
    <w:qFormat/>
    <w:rPr>
      <w:rFonts w:ascii="Courier New" w:hAnsi="Courier New" w:cs="Courier New"/>
      <w:sz w:val="20"/>
    </w:rPr>
  </w:style>
  <w:style w:type="character" w:styleId="WW8Num59z2">
    <w:name w:val="WW8Num59z2"/>
    <w:qFormat/>
    <w:rPr>
      <w:rFonts w:ascii="Wingdings" w:hAnsi="Wingdings" w:cs="Wingdings"/>
      <w:sz w:val="20"/>
    </w:rPr>
  </w:style>
  <w:style w:type="character" w:styleId="WW8Num60z0">
    <w:name w:val="WW8Num60z0"/>
    <w:qFormat/>
    <w:rPr>
      <w:rFonts w:ascii="Symbol" w:hAnsi="Symbol" w:cs="Symbol"/>
      <w:sz w:val="20"/>
    </w:rPr>
  </w:style>
  <w:style w:type="character" w:styleId="WW8Num60z1">
    <w:name w:val="WW8Num60z1"/>
    <w:qFormat/>
    <w:rPr>
      <w:rFonts w:ascii="Courier New" w:hAnsi="Courier New" w:cs="Courier New"/>
      <w:sz w:val="20"/>
    </w:rPr>
  </w:style>
  <w:style w:type="character" w:styleId="WW8Num60z2">
    <w:name w:val="WW8Num60z2"/>
    <w:qFormat/>
    <w:rPr>
      <w:rFonts w:ascii="Wingdings" w:hAnsi="Wingdings" w:cs="Wingdings"/>
      <w:sz w:val="20"/>
    </w:rPr>
  </w:style>
  <w:style w:type="character" w:styleId="WW8Num61z0">
    <w:name w:val="WW8Num61z0"/>
    <w:qFormat/>
    <w:rPr>
      <w:rFonts w:ascii="Symbol" w:hAnsi="Symbol" w:cs="Symbol"/>
      <w:sz w:val="20"/>
    </w:rPr>
  </w:style>
  <w:style w:type="character" w:styleId="WW8Num61z1">
    <w:name w:val="WW8Num61z1"/>
    <w:qFormat/>
    <w:rPr>
      <w:rFonts w:ascii="Courier New" w:hAnsi="Courier New" w:cs="Courier New"/>
      <w:sz w:val="20"/>
    </w:rPr>
  </w:style>
  <w:style w:type="character" w:styleId="WW8Num61z2">
    <w:name w:val="WW8Num61z2"/>
    <w:qFormat/>
    <w:rPr>
      <w:rFonts w:ascii="Wingdings" w:hAnsi="Wingdings" w:cs="Wingdings"/>
      <w:sz w:val="20"/>
    </w:rPr>
  </w:style>
  <w:style w:type="character" w:styleId="WW8Num62z0">
    <w:name w:val="WW8Num62z0"/>
    <w:qFormat/>
    <w:rPr>
      <w:rFonts w:ascii="Symbol" w:hAnsi="Symbol" w:cs="Symbol"/>
      <w:sz w:val="20"/>
    </w:rPr>
  </w:style>
  <w:style w:type="character" w:styleId="WW8Num62z1">
    <w:name w:val="WW8Num62z1"/>
    <w:qFormat/>
    <w:rPr>
      <w:rFonts w:ascii="Courier New" w:hAnsi="Courier New" w:cs="Courier New"/>
      <w:sz w:val="20"/>
    </w:rPr>
  </w:style>
  <w:style w:type="character" w:styleId="WW8Num62z2">
    <w:name w:val="WW8Num62z2"/>
    <w:qFormat/>
    <w:rPr>
      <w:rFonts w:ascii="Wingdings" w:hAnsi="Wingdings" w:cs="Wingdings"/>
      <w:sz w:val="20"/>
    </w:rPr>
  </w:style>
  <w:style w:type="character" w:styleId="WW8Num63z0">
    <w:name w:val="WW8Num63z0"/>
    <w:qFormat/>
    <w:rPr>
      <w:rFonts w:ascii="Symbol" w:hAnsi="Symbol" w:cs="Symbol"/>
      <w:sz w:val="20"/>
    </w:rPr>
  </w:style>
  <w:style w:type="character" w:styleId="WW8Num63z1">
    <w:name w:val="WW8Num63z1"/>
    <w:qFormat/>
    <w:rPr>
      <w:rFonts w:ascii="Courier New" w:hAnsi="Courier New" w:cs="Courier New"/>
      <w:sz w:val="20"/>
    </w:rPr>
  </w:style>
  <w:style w:type="character" w:styleId="WW8Num63z2">
    <w:name w:val="WW8Num63z2"/>
    <w:qFormat/>
    <w:rPr>
      <w:rFonts w:ascii="Wingdings" w:hAnsi="Wingdings" w:cs="Wingdings"/>
      <w:sz w:val="20"/>
    </w:rPr>
  </w:style>
  <w:style w:type="character" w:styleId="WW8Num64z0">
    <w:name w:val="WW8Num64z0"/>
    <w:qFormat/>
    <w:rPr>
      <w:rFonts w:ascii="Symbol" w:hAnsi="Symbol" w:cs="Symbol"/>
      <w:sz w:val="20"/>
    </w:rPr>
  </w:style>
  <w:style w:type="character" w:styleId="WW8Num64z1">
    <w:name w:val="WW8Num64z1"/>
    <w:qFormat/>
    <w:rPr>
      <w:rFonts w:ascii="Courier New" w:hAnsi="Courier New" w:cs="Courier New"/>
      <w:sz w:val="20"/>
    </w:rPr>
  </w:style>
  <w:style w:type="character" w:styleId="WW8Num64z2">
    <w:name w:val="WW8Num64z2"/>
    <w:qFormat/>
    <w:rPr>
      <w:rFonts w:ascii="Wingdings" w:hAnsi="Wingdings" w:cs="Wingdings"/>
      <w:sz w:val="20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-eman.com/feqh/viewauthor.asp?AuthorID=11" TargetMode="External"/><Relationship Id="rId3" Type="http://schemas.openxmlformats.org/officeDocument/2006/relationships/hyperlink" Target="javascript:openquran(35,57,57)" TargetMode="External"/><Relationship Id="rId4" Type="http://schemas.openxmlformats.org/officeDocument/2006/relationships/image" Target="media/image1.png"/><Relationship Id="rId5" Type="http://schemas.openxmlformats.org/officeDocument/2006/relationships/hyperlink" Target="http://www.al-eman.com/feqh/viewchp.asp?BID=308&amp;CID=378#TOP#TOP" TargetMode="External"/><Relationship Id="rId6" Type="http://schemas.openxmlformats.org/officeDocument/2006/relationships/image" Target="media/image1.png"/><Relationship Id="rId7" Type="http://schemas.openxmlformats.org/officeDocument/2006/relationships/hyperlink" Target="http://www.al-eman.com/feqh/viewchp.asp?BID=308&amp;CID=378#TOP#TOP" TargetMode="External"/><Relationship Id="rId8" Type="http://schemas.openxmlformats.org/officeDocument/2006/relationships/image" Target="media/image1.png"/><Relationship Id="rId9" Type="http://schemas.openxmlformats.org/officeDocument/2006/relationships/hyperlink" Target="http://www.al-eman.com/feqh/viewchp.asp?BID=308&amp;CID=378#TOP#TOP" TargetMode="External"/><Relationship Id="rId10" Type="http://schemas.openxmlformats.org/officeDocument/2006/relationships/image" Target="media/image1.png"/><Relationship Id="rId11" Type="http://schemas.openxmlformats.org/officeDocument/2006/relationships/hyperlink" Target="http://www.al-eman.com/feqh/viewchp.asp?BID=308&amp;CID=378#TOP#TOP" TargetMode="External"/><Relationship Id="rId12" Type="http://schemas.openxmlformats.org/officeDocument/2006/relationships/image" Target="media/image1.png"/><Relationship Id="rId13" Type="http://schemas.openxmlformats.org/officeDocument/2006/relationships/hyperlink" Target="http://www.al-eman.com/feqh/viewchp.asp?BID=308&amp;CID=378#TOP#TOP" TargetMode="External"/><Relationship Id="rId14" Type="http://schemas.openxmlformats.org/officeDocument/2006/relationships/image" Target="media/image1.png"/><Relationship Id="rId15" Type="http://schemas.openxmlformats.org/officeDocument/2006/relationships/hyperlink" Target="http://www.al-eman.com/feqh/viewchp.asp?BID=308&amp;CID=378#TOP#TOP" TargetMode="External"/><Relationship Id="rId16" Type="http://schemas.openxmlformats.org/officeDocument/2006/relationships/image" Target="media/image1.png"/><Relationship Id="rId17" Type="http://schemas.openxmlformats.org/officeDocument/2006/relationships/hyperlink" Target="http://www.al-eman.com/feqh/viewchp.asp?BID=308&amp;CID=378#TOP#TOP" TargetMode="External"/><Relationship Id="rId18" Type="http://schemas.openxmlformats.org/officeDocument/2006/relationships/image" Target="media/image1.png"/><Relationship Id="rId19" Type="http://schemas.openxmlformats.org/officeDocument/2006/relationships/hyperlink" Target="http://www.al-eman.com/feqh/viewchp.asp?BID=308&amp;CID=378#TOP#TOP" TargetMode="External"/><Relationship Id="rId20" Type="http://schemas.openxmlformats.org/officeDocument/2006/relationships/image" Target="media/image1.png"/><Relationship Id="rId21" Type="http://schemas.openxmlformats.org/officeDocument/2006/relationships/hyperlink" Target="http://www.al-eman.com/feqh/viewchp.asp?BID=308&amp;CID=378#TOP#TOP" TargetMode="External"/><Relationship Id="rId22" Type="http://schemas.openxmlformats.org/officeDocument/2006/relationships/image" Target="media/image1.png"/><Relationship Id="rId23" Type="http://schemas.openxmlformats.org/officeDocument/2006/relationships/hyperlink" Target="http://www.al-eman.com/feqh/viewchp.asp?BID=308&amp;CID=378#TOP#TOP" TargetMode="External"/><Relationship Id="rId24" Type="http://schemas.openxmlformats.org/officeDocument/2006/relationships/image" Target="media/image1.png"/><Relationship Id="rId25" Type="http://schemas.openxmlformats.org/officeDocument/2006/relationships/hyperlink" Target="http://www.al-eman.com/feqh/viewchp.asp?BID=308&amp;CID=378#TOP#TOP" TargetMode="External"/><Relationship Id="rId26" Type="http://schemas.openxmlformats.org/officeDocument/2006/relationships/image" Target="media/image1.png"/><Relationship Id="rId27" Type="http://schemas.openxmlformats.org/officeDocument/2006/relationships/hyperlink" Target="http://www.al-eman.com/feqh/viewchp.asp?BID=308&amp;CID=378#TOP#TOP" TargetMode="External"/><Relationship Id="rId28" Type="http://schemas.openxmlformats.org/officeDocument/2006/relationships/image" Target="media/image1.png"/><Relationship Id="rId29" Type="http://schemas.openxmlformats.org/officeDocument/2006/relationships/hyperlink" Target="http://www.al-eman.com/feqh/viewchp.asp?BID=308&amp;CID=378#TOP#TOP" TargetMode="External"/><Relationship Id="rId30" Type="http://schemas.openxmlformats.org/officeDocument/2006/relationships/image" Target="media/image1.png"/><Relationship Id="rId31" Type="http://schemas.openxmlformats.org/officeDocument/2006/relationships/hyperlink" Target="http://www.al-eman.com/feqh/viewchp.asp?BID=308&amp;CID=378#TOP#TOP" TargetMode="External"/><Relationship Id="rId32" Type="http://schemas.openxmlformats.org/officeDocument/2006/relationships/image" Target="media/image1.png"/><Relationship Id="rId33" Type="http://schemas.openxmlformats.org/officeDocument/2006/relationships/hyperlink" Target="http://www.al-eman.com/feqh/viewchp.asp?BID=308&amp;CID=378#TOP#TOP" TargetMode="External"/><Relationship Id="rId34" Type="http://schemas.openxmlformats.org/officeDocument/2006/relationships/image" Target="media/image1.png"/><Relationship Id="rId35" Type="http://schemas.openxmlformats.org/officeDocument/2006/relationships/hyperlink" Target="http://www.al-eman.com/feqh/viewchp.asp?BID=308&amp;CID=378#TOP#TOP" TargetMode="External"/><Relationship Id="rId36" Type="http://schemas.openxmlformats.org/officeDocument/2006/relationships/image" Target="media/image1.png"/><Relationship Id="rId37" Type="http://schemas.openxmlformats.org/officeDocument/2006/relationships/hyperlink" Target="http://www.al-eman.com/feqh/viewchp.asp?BID=308&amp;CID=378#TOP#TOP" TargetMode="External"/><Relationship Id="rId38" Type="http://schemas.openxmlformats.org/officeDocument/2006/relationships/image" Target="media/image1.png"/><Relationship Id="rId39" Type="http://schemas.openxmlformats.org/officeDocument/2006/relationships/hyperlink" Target="http://www.al-eman.com/feqh/viewchp.asp?BID=308&amp;CID=378#TOP#TOP" TargetMode="External"/><Relationship Id="rId40" Type="http://schemas.openxmlformats.org/officeDocument/2006/relationships/image" Target="media/image1.png"/><Relationship Id="rId41" Type="http://schemas.openxmlformats.org/officeDocument/2006/relationships/hyperlink" Target="http://www.al-eman.com/feqh/viewchp.asp?BID=308&amp;CID=378#TOP#TOP" TargetMode="External"/><Relationship Id="rId42" Type="http://schemas.openxmlformats.org/officeDocument/2006/relationships/image" Target="media/image1.png"/><Relationship Id="rId43" Type="http://schemas.openxmlformats.org/officeDocument/2006/relationships/hyperlink" Target="http://www.al-eman.com/feqh/viewchp.asp?BID=308&amp;CID=378#TOP#TOP" TargetMode="External"/><Relationship Id="rId44" Type="http://schemas.openxmlformats.org/officeDocument/2006/relationships/image" Target="media/image1.png"/><Relationship Id="rId45" Type="http://schemas.openxmlformats.org/officeDocument/2006/relationships/hyperlink" Target="http://www.al-eman.com/feqh/viewchp.asp?BID=308&amp;CID=378#TOP#TOP" TargetMode="External"/><Relationship Id="rId46" Type="http://schemas.openxmlformats.org/officeDocument/2006/relationships/image" Target="media/image1.png"/><Relationship Id="rId47" Type="http://schemas.openxmlformats.org/officeDocument/2006/relationships/hyperlink" Target="http://www.al-eman.com/feqh/viewchp.asp?BID=308&amp;CID=378#TOP#TOP" TargetMode="External"/><Relationship Id="rId48" Type="http://schemas.openxmlformats.org/officeDocument/2006/relationships/image" Target="media/image1.png"/><Relationship Id="rId49" Type="http://schemas.openxmlformats.org/officeDocument/2006/relationships/hyperlink" Target="http://www.al-eman.com/feqh/viewchp.asp?BID=308&amp;CID=378#TOP#TOP" TargetMode="External"/><Relationship Id="rId50" Type="http://schemas.openxmlformats.org/officeDocument/2006/relationships/image" Target="media/image1.png"/><Relationship Id="rId51" Type="http://schemas.openxmlformats.org/officeDocument/2006/relationships/hyperlink" Target="http://www.al-eman.com/feqh/viewchp.asp?BID=308&amp;CID=378#TOP#TOP" TargetMode="External"/><Relationship Id="rId52" Type="http://schemas.openxmlformats.org/officeDocument/2006/relationships/image" Target="media/image1.png"/><Relationship Id="rId53" Type="http://schemas.openxmlformats.org/officeDocument/2006/relationships/hyperlink" Target="http://www.al-eman.com/feqh/viewchp.asp?BID=308&amp;CID=378#TOP#TOP" TargetMode="External"/><Relationship Id="rId54" Type="http://schemas.openxmlformats.org/officeDocument/2006/relationships/image" Target="media/image1.png"/><Relationship Id="rId55" Type="http://schemas.openxmlformats.org/officeDocument/2006/relationships/hyperlink" Target="http://www.al-eman.com/feqh/viewchp.asp?BID=308&amp;CID=378#TOP#TOP" TargetMode="External"/><Relationship Id="rId56" Type="http://schemas.openxmlformats.org/officeDocument/2006/relationships/image" Target="media/image1.png"/><Relationship Id="rId57" Type="http://schemas.openxmlformats.org/officeDocument/2006/relationships/hyperlink" Target="http://www.al-eman.com/feqh/viewchp.asp?BID=308&amp;CID=378#TOP#TOP" TargetMode="External"/><Relationship Id="rId58" Type="http://schemas.openxmlformats.org/officeDocument/2006/relationships/image" Target="media/image1.png"/><Relationship Id="rId59" Type="http://schemas.openxmlformats.org/officeDocument/2006/relationships/hyperlink" Target="http://www.al-eman.com/feqh/viewchp.asp?BID=308&amp;CID=378#TOP#TOP" TargetMode="External"/><Relationship Id="rId60" Type="http://schemas.openxmlformats.org/officeDocument/2006/relationships/image" Target="media/image1.png"/><Relationship Id="rId61" Type="http://schemas.openxmlformats.org/officeDocument/2006/relationships/hyperlink" Target="http://www.al-eman.com/feqh/viewchp.asp?BID=308&amp;CID=378#TOP#TOP" TargetMode="External"/><Relationship Id="rId62" Type="http://schemas.openxmlformats.org/officeDocument/2006/relationships/image" Target="media/image1.png"/><Relationship Id="rId63" Type="http://schemas.openxmlformats.org/officeDocument/2006/relationships/hyperlink" Target="http://www.al-eman.com/feqh/viewchp.asp?BID=308&amp;CID=378#TOP#TOP" TargetMode="External"/><Relationship Id="rId64" Type="http://schemas.openxmlformats.org/officeDocument/2006/relationships/image" Target="media/image1.png"/><Relationship Id="rId65" Type="http://schemas.openxmlformats.org/officeDocument/2006/relationships/hyperlink" Target="http://www.al-eman.com/feqh/viewchp.asp?BID=308&amp;CID=378#TOP#TOP" TargetMode="External"/><Relationship Id="rId66" Type="http://schemas.openxmlformats.org/officeDocument/2006/relationships/image" Target="media/image1.png"/><Relationship Id="rId67" Type="http://schemas.openxmlformats.org/officeDocument/2006/relationships/hyperlink" Target="http://www.al-eman.com/feqh/viewchp.asp?BID=308&amp;CID=378#TOP#TOP" TargetMode="External"/><Relationship Id="rId68" Type="http://schemas.openxmlformats.org/officeDocument/2006/relationships/image" Target="media/image1.png"/><Relationship Id="rId69" Type="http://schemas.openxmlformats.org/officeDocument/2006/relationships/hyperlink" Target="http://www.al-eman.com/feqh/viewchp.asp?BID=308&amp;CID=378#TOP#TOP" TargetMode="External"/><Relationship Id="rId70" Type="http://schemas.openxmlformats.org/officeDocument/2006/relationships/image" Target="media/image1.png"/><Relationship Id="rId71" Type="http://schemas.openxmlformats.org/officeDocument/2006/relationships/hyperlink" Target="http://www.al-eman.com/feqh/viewchp.asp?BID=308&amp;CID=378#TOP#TOP" TargetMode="External"/><Relationship Id="rId72" Type="http://schemas.openxmlformats.org/officeDocument/2006/relationships/image" Target="media/image1.png"/><Relationship Id="rId73" Type="http://schemas.openxmlformats.org/officeDocument/2006/relationships/hyperlink" Target="http://www.al-eman.com/feqh/viewchp.asp?BID=308&amp;CID=378#TOP#TOP" TargetMode="External"/><Relationship Id="rId74" Type="http://schemas.openxmlformats.org/officeDocument/2006/relationships/image" Target="media/image1.png"/><Relationship Id="rId75" Type="http://schemas.openxmlformats.org/officeDocument/2006/relationships/hyperlink" Target="http://www.al-eman.com/feqh/viewchp.asp?BID=308&amp;CID=378#TOP#TOP" TargetMode="External"/><Relationship Id="rId76" Type="http://schemas.openxmlformats.org/officeDocument/2006/relationships/image" Target="media/image1.png"/><Relationship Id="rId77" Type="http://schemas.openxmlformats.org/officeDocument/2006/relationships/hyperlink" Target="http://www.al-eman.com/feqh/viewchp.asp?BID=308&amp;CID=378#TOP#TOP" TargetMode="External"/><Relationship Id="rId78" Type="http://schemas.openxmlformats.org/officeDocument/2006/relationships/image" Target="media/image1.png"/><Relationship Id="rId79" Type="http://schemas.openxmlformats.org/officeDocument/2006/relationships/hyperlink" Target="http://www.al-eman.com/feqh/viewchp.asp?BID=308&amp;CID=379#TOP#TOP" TargetMode="External"/><Relationship Id="rId80" Type="http://schemas.openxmlformats.org/officeDocument/2006/relationships/image" Target="media/image1.png"/><Relationship Id="rId81" Type="http://schemas.openxmlformats.org/officeDocument/2006/relationships/hyperlink" Target="http://www.al-eman.com/feqh/viewchp.asp?BID=308&amp;CID=379#TOP#TOP" TargetMode="External"/><Relationship Id="rId82" Type="http://schemas.openxmlformats.org/officeDocument/2006/relationships/image" Target="media/image1.png"/><Relationship Id="rId83" Type="http://schemas.openxmlformats.org/officeDocument/2006/relationships/hyperlink" Target="http://www.al-eman.com/feqh/viewchp.asp?BID=308&amp;CID=379#TOP#TOP" TargetMode="External"/><Relationship Id="rId84" Type="http://schemas.openxmlformats.org/officeDocument/2006/relationships/image" Target="media/image1.png"/><Relationship Id="rId85" Type="http://schemas.openxmlformats.org/officeDocument/2006/relationships/hyperlink" Target="http://www.al-eman.com/feqh/viewchp.asp?BID=308&amp;CID=379#TOP#TOP" TargetMode="External"/><Relationship Id="rId86" Type="http://schemas.openxmlformats.org/officeDocument/2006/relationships/image" Target="media/image1.png"/><Relationship Id="rId87" Type="http://schemas.openxmlformats.org/officeDocument/2006/relationships/hyperlink" Target="http://www.al-eman.com/feqh/viewchp.asp?BID=308&amp;CID=379#TOP#TOP" TargetMode="External"/><Relationship Id="rId88" Type="http://schemas.openxmlformats.org/officeDocument/2006/relationships/image" Target="media/image1.png"/><Relationship Id="rId89" Type="http://schemas.openxmlformats.org/officeDocument/2006/relationships/hyperlink" Target="http://www.al-eman.com/feqh/viewchp.asp?BID=308&amp;CID=379#TOP#TOP" TargetMode="External"/><Relationship Id="rId90" Type="http://schemas.openxmlformats.org/officeDocument/2006/relationships/image" Target="media/image1.png"/><Relationship Id="rId91" Type="http://schemas.openxmlformats.org/officeDocument/2006/relationships/hyperlink" Target="http://www.al-eman.com/feqh/viewchp.asp?BID=308&amp;CID=379#TOP#TOP" TargetMode="External"/><Relationship Id="rId92" Type="http://schemas.openxmlformats.org/officeDocument/2006/relationships/image" Target="media/image1.png"/><Relationship Id="rId93" Type="http://schemas.openxmlformats.org/officeDocument/2006/relationships/hyperlink" Target="http://www.al-eman.com/feqh/viewchp.asp?BID=308&amp;CID=379#TOP#TOP" TargetMode="External"/><Relationship Id="rId94" Type="http://schemas.openxmlformats.org/officeDocument/2006/relationships/image" Target="media/image1.png"/><Relationship Id="rId95" Type="http://schemas.openxmlformats.org/officeDocument/2006/relationships/hyperlink" Target="http://www.al-eman.com/feqh/viewchp.asp?BID=308&amp;CID=379#TOP#TOP" TargetMode="External"/><Relationship Id="rId96" Type="http://schemas.openxmlformats.org/officeDocument/2006/relationships/image" Target="media/image1.png"/><Relationship Id="rId97" Type="http://schemas.openxmlformats.org/officeDocument/2006/relationships/hyperlink" Target="http://www.al-eman.com/feqh/viewchp.asp?BID=308&amp;CID=379#TOP#TOP" TargetMode="External"/><Relationship Id="rId98" Type="http://schemas.openxmlformats.org/officeDocument/2006/relationships/image" Target="media/image1.png"/><Relationship Id="rId99" Type="http://schemas.openxmlformats.org/officeDocument/2006/relationships/hyperlink" Target="http://www.al-eman.com/feqh/viewchp.asp?BID=308&amp;CID=379#TOP#TOP" TargetMode="External"/><Relationship Id="rId100" Type="http://schemas.openxmlformats.org/officeDocument/2006/relationships/image" Target="media/image1.png"/><Relationship Id="rId101" Type="http://schemas.openxmlformats.org/officeDocument/2006/relationships/hyperlink" Target="http://www.al-eman.com/feqh/viewchp.asp?BID=308&amp;CID=379#TOP#TOP" TargetMode="External"/><Relationship Id="rId102" Type="http://schemas.openxmlformats.org/officeDocument/2006/relationships/image" Target="media/image1.png"/><Relationship Id="rId103" Type="http://schemas.openxmlformats.org/officeDocument/2006/relationships/hyperlink" Target="http://www.al-eman.com/feqh/viewchp.asp?BID=308&amp;CID=379#TOP#TOP" TargetMode="External"/><Relationship Id="rId104" Type="http://schemas.openxmlformats.org/officeDocument/2006/relationships/image" Target="media/image1.png"/><Relationship Id="rId105" Type="http://schemas.openxmlformats.org/officeDocument/2006/relationships/hyperlink" Target="http://www.al-eman.com/feqh/viewchp.asp?BID=308&amp;CID=379#TOP#TOP" TargetMode="External"/><Relationship Id="rId106" Type="http://schemas.openxmlformats.org/officeDocument/2006/relationships/image" Target="media/image1.png"/><Relationship Id="rId107" Type="http://schemas.openxmlformats.org/officeDocument/2006/relationships/hyperlink" Target="http://www.al-eman.com/feqh/viewchp.asp?BID=308&amp;CID=379#TOP#TOP" TargetMode="External"/><Relationship Id="rId108" Type="http://schemas.openxmlformats.org/officeDocument/2006/relationships/image" Target="media/image1.png"/><Relationship Id="rId109" Type="http://schemas.openxmlformats.org/officeDocument/2006/relationships/hyperlink" Target="http://www.al-eman.com/feqh/viewchp.asp?BID=308&amp;CID=379#TOP#TOP" TargetMode="External"/><Relationship Id="rId110" Type="http://schemas.openxmlformats.org/officeDocument/2006/relationships/image" Target="media/image1.png"/><Relationship Id="rId111" Type="http://schemas.openxmlformats.org/officeDocument/2006/relationships/hyperlink" Target="http://www.al-eman.com/feqh/viewchp.asp?BID=308&amp;CID=379#TOP#TOP" TargetMode="External"/><Relationship Id="rId112" Type="http://schemas.openxmlformats.org/officeDocument/2006/relationships/image" Target="media/image1.png"/><Relationship Id="rId113" Type="http://schemas.openxmlformats.org/officeDocument/2006/relationships/hyperlink" Target="http://www.al-eman.com/feqh/viewchp.asp?BID=308&amp;CID=379#TOP#TOP" TargetMode="External"/><Relationship Id="rId114" Type="http://schemas.openxmlformats.org/officeDocument/2006/relationships/image" Target="media/image1.png"/><Relationship Id="rId115" Type="http://schemas.openxmlformats.org/officeDocument/2006/relationships/hyperlink" Target="http://www.al-eman.com/feqh/viewchp.asp?BID=308&amp;CID=379#TOP#TOP" TargetMode="External"/><Relationship Id="rId116" Type="http://schemas.openxmlformats.org/officeDocument/2006/relationships/image" Target="media/image1.png"/><Relationship Id="rId117" Type="http://schemas.openxmlformats.org/officeDocument/2006/relationships/hyperlink" Target="http://www.al-eman.com/feqh/viewchp.asp?BID=308&amp;CID=379#TOP#TOP" TargetMode="External"/><Relationship Id="rId118" Type="http://schemas.openxmlformats.org/officeDocument/2006/relationships/image" Target="media/image1.png"/><Relationship Id="rId119" Type="http://schemas.openxmlformats.org/officeDocument/2006/relationships/hyperlink" Target="http://www.al-eman.com/feqh/viewchp.asp?BID=308&amp;CID=379#TOP#TOP" TargetMode="External"/><Relationship Id="rId120" Type="http://schemas.openxmlformats.org/officeDocument/2006/relationships/image" Target="media/image1.png"/><Relationship Id="rId121" Type="http://schemas.openxmlformats.org/officeDocument/2006/relationships/hyperlink" Target="http://www.al-eman.com/feqh/viewchp.asp?BID=308&amp;CID=379#TOP#TOP" TargetMode="External"/><Relationship Id="rId122" Type="http://schemas.openxmlformats.org/officeDocument/2006/relationships/image" Target="media/image1.png"/><Relationship Id="rId123" Type="http://schemas.openxmlformats.org/officeDocument/2006/relationships/hyperlink" Target="http://www.al-eman.com/feqh/viewchp.asp?BID=308&amp;CID=379#TOP#TOP" TargetMode="External"/><Relationship Id="rId124" Type="http://schemas.openxmlformats.org/officeDocument/2006/relationships/image" Target="media/image1.png"/><Relationship Id="rId125" Type="http://schemas.openxmlformats.org/officeDocument/2006/relationships/hyperlink" Target="http://www.al-eman.com/feqh/viewchp.asp?BID=308&amp;CID=379#TOP#TOP" TargetMode="External"/><Relationship Id="rId126" Type="http://schemas.openxmlformats.org/officeDocument/2006/relationships/image" Target="media/image1.png"/><Relationship Id="rId127" Type="http://schemas.openxmlformats.org/officeDocument/2006/relationships/hyperlink" Target="http://www.al-eman.com/feqh/viewchp.asp?BID=308&amp;CID=379#TOP#TOP" TargetMode="External"/><Relationship Id="rId128" Type="http://schemas.openxmlformats.org/officeDocument/2006/relationships/image" Target="media/image1.png"/><Relationship Id="rId129" Type="http://schemas.openxmlformats.org/officeDocument/2006/relationships/hyperlink" Target="http://www.al-eman.com/feqh/viewchp.asp?BID=308&amp;CID=379#TOP#TOP" TargetMode="External"/><Relationship Id="rId130" Type="http://schemas.openxmlformats.org/officeDocument/2006/relationships/image" Target="media/image1.png"/><Relationship Id="rId131" Type="http://schemas.openxmlformats.org/officeDocument/2006/relationships/hyperlink" Target="http://www.al-eman.com/feqh/viewchp.asp?BID=308&amp;CID=379#TOP#TOP" TargetMode="External"/><Relationship Id="rId132" Type="http://schemas.openxmlformats.org/officeDocument/2006/relationships/image" Target="media/image1.png"/><Relationship Id="rId133" Type="http://schemas.openxmlformats.org/officeDocument/2006/relationships/hyperlink" Target="http://www.al-eman.com/feqh/viewchp.asp?BID=308&amp;CID=379#TOP#TOP" TargetMode="External"/><Relationship Id="rId134" Type="http://schemas.openxmlformats.org/officeDocument/2006/relationships/image" Target="media/image1.png"/><Relationship Id="rId135" Type="http://schemas.openxmlformats.org/officeDocument/2006/relationships/hyperlink" Target="http://www.al-eman.com/feqh/viewchp.asp?BID=308&amp;CID=379#TOP#TOP" TargetMode="External"/><Relationship Id="rId136" Type="http://schemas.openxmlformats.org/officeDocument/2006/relationships/image" Target="media/image1.png"/><Relationship Id="rId137" Type="http://schemas.openxmlformats.org/officeDocument/2006/relationships/hyperlink" Target="http://www.al-eman.com/feqh/viewchp.asp?BID=308&amp;CID=379#TOP#TOP" TargetMode="External"/><Relationship Id="rId138" Type="http://schemas.openxmlformats.org/officeDocument/2006/relationships/image" Target="media/image1.png"/><Relationship Id="rId139" Type="http://schemas.openxmlformats.org/officeDocument/2006/relationships/hyperlink" Target="http://www.al-eman.com/feqh/viewchp.asp?BID=308&amp;CID=379#TOP#TOP" TargetMode="External"/><Relationship Id="rId140" Type="http://schemas.openxmlformats.org/officeDocument/2006/relationships/hyperlink" Target="javascript:openquran(3,27,27)" TargetMode="External"/><Relationship Id="rId141" Type="http://schemas.openxmlformats.org/officeDocument/2006/relationships/image" Target="media/image1.png"/><Relationship Id="rId142" Type="http://schemas.openxmlformats.org/officeDocument/2006/relationships/hyperlink" Target="http://www.al-eman.com/feqh/viewchp.asp?BID=308&amp;CID=379#TOP#TOP" TargetMode="External"/><Relationship Id="rId143" Type="http://schemas.openxmlformats.org/officeDocument/2006/relationships/image" Target="media/image1.png"/><Relationship Id="rId144" Type="http://schemas.openxmlformats.org/officeDocument/2006/relationships/hyperlink" Target="http://www.al-eman.com/feqh/viewchp.asp?BID=308&amp;CID=379#TOP#TOP" TargetMode="External"/><Relationship Id="rId145" Type="http://schemas.openxmlformats.org/officeDocument/2006/relationships/numbering" Target="numbering.xml"/><Relationship Id="rId146" Type="http://schemas.openxmlformats.org/officeDocument/2006/relationships/fontTable" Target="fontTable.xml"/><Relationship Id="rId1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1T22:19:00Z</dcterms:created>
  <dc:creator>Wael Salah</dc:creator>
  <dc:description/>
  <dc:language>en-US</dc:language>
  <cp:lastModifiedBy>Wael Salah</cp:lastModifiedBy>
  <dcterms:modified xsi:type="dcterms:W3CDTF">2003-06-21T22:20:00Z</dcterms:modified>
  <cp:revision>8</cp:revision>
  <dc:subject/>
  <dc:title>المغني</dc:title>
</cp:coreProperties>
</file>